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рос котировок на текущий ремонт двух кабинетов (биология, химия) по адресу Ласьвинская, 64 А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автономное общеобразовательное учреждение "Средняя общеобразовательная школа № 64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йская Федерация, 614113, Пермский край, Пермь г, ул. Ласьвинская, дом 64А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йская Федерация, 614113, Пермский край, Пермь г, ул. Ласьвинская, дом 64А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йская Федерация, 614113, Пермский край, Пермь г, ул. Ласьвинская, дом 64А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DEDFE3" w:val="clear"/>
              </w:rPr>
              <w:t>64@pstu.ac.ru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091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83091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нина Светлана Петровна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Предмет договор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договор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на текущий ремонт двух кабинетов (биология, химия)  по адресу Ласьвинская 64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договор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7134,13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договор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окальный сметный расчет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чет стоимости работ (приложить к котировочной заявке) должен быть выполнен в соответствии с МДС, СНиП, ГОСТ, СанПиН, действующими государственными и отраслевыми стандартами и другими нормативными документами. Цена выполнения работ должна быть указана с учетом всех затрат, в том числе расходов на выполнение предусмотренных работ, страхование, налогов (в т.ч. НДС), сборов, вывоз мусора и други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(локально сметный расчет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йская Федерация, 614113, Пермский край, Пермь г, ул. Ласьвинская, дом 64А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02 июля по 18 июля 2012 г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по договору производится Заказчиком после полного завершения ремонтных работ, включая устранения выявленных дефектов, на основании акта приемки выполненных работ, оформленного в установленном порядке и на основании предоставленной Подрядчиком счет-фактуры в срок не позднее 15 банковских дней со дня подписания сторонами акта приемки выполненных рабо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производится по безналичному расчету, на основании счета, товарной накладной и счета-фактуры, а также акта приемки выполненных работ, при отсутствии у Заказчика претензий и замечаний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йская Федерация, 614113, Пермский край, Пермь г, ул. Ласьвинская, дом 64А, 2 этаж, приемная кабинета директора.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.06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и врем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смотре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тировочных заявок (время местное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.06.2012 12:00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06.2012 10:00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5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.06.2012 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7:46:00Z</dcterms:created>
  <dc:creator>Альбина</dc:creator>
  <dc:description/>
  <cp:keywords/>
  <dc:language>en-US</dc:language>
  <cp:lastModifiedBy>noname</cp:lastModifiedBy>
  <cp:lastPrinted>2012-05-10T10:44:00Z</cp:lastPrinted>
  <dcterms:modified xsi:type="dcterms:W3CDTF">2012-06-15T08:27:00Z</dcterms:modified>
  <cp:revision>3</cp:revision>
  <dc:subject/>
  <dc:title/>
</cp:coreProperties>
</file>