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б открытом аукционе в электронной форме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21 от 09.06.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687"/>
        <w:gridCol w:w="1465"/>
        <w:gridCol w:w="1260"/>
      </w:tblGrid>
      <w:tr>
        <w:trPr>
          <w:trHeight w:val="9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исследований (шт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(руб.)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робиологические исслед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на дифтер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носа на дифтер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ок из зева и носа на Staphylococcus aureus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и носа на Streptococcus pyogenes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крови на стерильност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мочи на стерильност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</w:t>
            </w:r>
          </w:p>
        </w:tc>
      </w:tr>
      <w:tr>
        <w:trPr>
          <w:trHeight w:val="46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материала на стерильность (отделяемое из ушей, глаз, верхних дыхательных путей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0</w:t>
            </w:r>
          </w:p>
        </w:tc>
      </w:tr>
      <w:tr>
        <w:trPr>
          <w:trHeight w:val="2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кала на возбудителей кишечной инфек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гемокультур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</w:t>
            </w:r>
          </w:p>
        </w:tc>
      </w:tr>
      <w:tr>
        <w:trPr>
          <w:trHeight w:val="5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флору с определением чувствительности к основному спектру антибиоти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посев на грибы рода Candid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посев из цервикального канал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ая бактериолог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на БГКП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3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на стафилокок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3</w:t>
            </w:r>
          </w:p>
        </w:tc>
      </w:tr>
      <w:tr>
        <w:trPr>
          <w:trHeight w:val="2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 перевязочного материала и инструм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помещений на ОМЧ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помещений на стафилокок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 80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ермская, д.45, ул. Матросова, д. 4, Борчанинова, д.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Забор анализов пациентов производится персоналом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Забор воздуха производится специалистом Исполнителя по предварительной заявке Заказчика (выезд специалиста осуществляется в рабочее время в первой половине дня с понедельника по пятницу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расходы на перевозку биологического материала, контейнеры для перевозки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одноразовые вакуумные пробирки для забора крови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стерильную посуду для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бланки направлений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в разрезе участков с хранением данных не менее 5 лет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 в разрезе участков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10 К  исполнению услуг необходимо приступить с момента подписания догово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БУЗ «ГКП № 1»                                         _______________              Л.А. Евстифе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47:00Z</dcterms:created>
  <dc:creator>USER</dc:creator>
  <dc:description/>
  <cp:keywords/>
  <dc:language>en-US</dc:language>
  <cp:lastModifiedBy>USER</cp:lastModifiedBy>
  <cp:lastPrinted>2011-12-21T15:04:00Z</cp:lastPrinted>
  <dcterms:modified xsi:type="dcterms:W3CDTF">2012-06-09T09:16:00Z</dcterms:modified>
  <cp:revision>15</cp:revision>
  <dc:subject/>
  <dc:title>Приложение 3</dc:title>
</cp:coreProperties>
</file>