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4143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1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проведению лабораторных исследований для МБУЗ "ГКП № 1"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7764"/>
      </w:tblGrid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726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асова Марина Валерьевна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58"/>
      </w:tblGrid>
      <w:tr>
        <w:trPr/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проведению лабораторных исследований для МБУЗ "ГКП № 1" </w:t>
            </w:r>
          </w:p>
        </w:tc>
      </w:tr>
      <w:tr>
        <w:trPr/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 803,00 Российский рубль 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. Приложение №1 Техническое задани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6164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подписания договора по 30 сен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358,0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3"/>
        <w:gridCol w:w="1445"/>
      </w:tblGrid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6.2012 10:00 </w:t>
            </w:r>
          </w:p>
        </w:tc>
      </w:tr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6.2012 </w:t>
            </w:r>
          </w:p>
        </w:tc>
      </w:tr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2:00Z</dcterms:created>
  <dc:creator>Орлова</dc:creator>
  <dc:description/>
  <cp:keywords/>
  <dc:language>en-US</dc:language>
  <cp:lastModifiedBy>USER</cp:lastModifiedBy>
  <cp:lastPrinted>2012-03-14T10:27:00Z</cp:lastPrinted>
  <dcterms:modified xsi:type="dcterms:W3CDTF">2012-06-09T10:12:00Z</dcterms:modified>
  <cp:revision>20</cp:revision>
  <dc:subject/>
  <dc:title/>
</cp:coreProperties>
</file>