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</w:rPr>
        <w:t xml:space="preserve">№ </w:t>
      </w:r>
      <w:r>
        <w:rPr/>
        <w:t xml:space="preserve">0356300165912000020 </w:t>
      </w:r>
      <w:r>
        <w:rPr>
          <w:color w:val="000000"/>
        </w:rPr>
        <w:t>от «09» июня 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20 от «09» июня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20 от «09» июня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с указанием наименования и характеристики оказываемых услу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ировочной заяв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е к услуг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800"/>
      </w:tblGrid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№ </w:t>
            </w:r>
            <w:r>
              <w:rPr>
                <w:sz w:val="18"/>
                <w:szCs w:val="18"/>
              </w:rPr>
              <w:t>телефона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/>
            </w:pPr>
            <w:r>
              <w:rPr>
                <w:sz w:val="18"/>
                <w:szCs w:val="18"/>
              </w:rPr>
              <w:t>Мощность службы по приему и обработке звонков от прикрепленного населения Заказчика   составляет  не менее  500    звонков в д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ация картотеки прикрепленного к ЛПУ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/>
            </w:pPr>
            <w:r>
              <w:rPr>
                <w:sz w:val="18"/>
                <w:szCs w:val="18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записанного на прием населения, получения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аспортных данных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труктуры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подразде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егистра персонала ЛПУ с паспортными да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асписания работы врачей на 2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рование расписания на последующие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ечатной формы списков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оиска пациентов,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ввода дополнительных бирок в расписа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вободного времени в расписании вр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ование времени приема пациента врач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пациента на требуемо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иск времени записи пациента на прием к врач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 Формирование направления для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ациента профиль медицин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лассификатором болезней  МКБ-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 Печать на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адрес в сети Интернет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четной записи пользователя порт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на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расписанию врача выбранного профи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на прием к выбранному врач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ение записи к врачу с помощью электронной поч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записи нескольких пациентов одним пользовате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цели обра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принятых и пропущенных звонков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инг направлений на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учреждениям, профилям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илами Исполн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эксплуатации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 __________________________     ______________________________.     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20:00Z</dcterms:created>
  <dc:creator>USER</dc:creator>
  <dc:description/>
  <cp:keywords/>
  <dc:language>en-US</dc:language>
  <cp:lastModifiedBy>USER</cp:lastModifiedBy>
  <dcterms:modified xsi:type="dcterms:W3CDTF">2012-06-08T10:12:00Z</dcterms:modified>
  <cp:revision>13</cp:revision>
  <dc:subject/>
  <dc:title/>
</cp:coreProperties>
</file>