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74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392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5912000020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записи пациентов на прием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1"/>
        <w:gridCol w:w="7494"/>
      </w:tblGrid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6787"/>
      </w:tblGrid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красова Мари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395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записи пациентов на прием </w:t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4 977,00 Российский рубль </w:t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участников рынка указанных услуг (Приложение №4) </w:t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договора, должна включать в себя все налоги и сборы и прочие расходы.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5634"/>
      </w:tblGrid>
      <w:tr>
        <w:trPr/>
        <w:tc>
          <w:tcPr>
            <w:tcW w:w="3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3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7.2012 по 30.09.2012г. </w:t>
            </w:r>
          </w:p>
        </w:tc>
      </w:tr>
      <w:tr>
        <w:trPr/>
        <w:tc>
          <w:tcPr>
            <w:tcW w:w="37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Услуги производится в следующем порядке: расчет ежемесячно в срок до 10 числа месяца, следующего за отчетны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5303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5906"/>
      </w:tblGrid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6.2012 09:00 </w:t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6.2012 10:00 </w:t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3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48:00Z</dcterms:created>
  <dc:creator>USER</dc:creator>
  <dc:description/>
  <cp:keywords/>
  <dc:language>en-US</dc:language>
  <cp:lastModifiedBy>USER</cp:lastModifiedBy>
  <dcterms:modified xsi:type="dcterms:W3CDTF">2012-06-09T10:13:00Z</dcterms:modified>
  <cp:revision>4</cp:revision>
  <dc:subject/>
  <dc:title/>
</cp:coreProperties>
</file>