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/>
        <w:t xml:space="preserve">0356300165912000020 </w:t>
      </w:r>
      <w:r>
        <w:rPr>
          <w:color w:val="000000"/>
        </w:rPr>
        <w:t>от «09» июня 2012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</w:rPr>
              <w:t xml:space="preserve">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Мощность службы по приему и обработке звонков от прикрепленного населения Заказчика составляет  не менее 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ind w:left="360" w:hanging="0"/>
              <w:jc w:val="both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1.3 Печать направлен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9" w:leader="none"/>
              </w:tabs>
              <w:ind w:left="0" w:hanging="456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0:00Z</dcterms:created>
  <dc:creator>USER</dc:creator>
  <dc:description/>
  <cp:keywords/>
  <dc:language>en-US</dc:language>
  <cp:lastModifiedBy>USER</cp:lastModifiedBy>
  <cp:lastPrinted>2011-06-01T11:14:00Z</cp:lastPrinted>
  <dcterms:modified xsi:type="dcterms:W3CDTF">2012-06-08T10:05:00Z</dcterms:modified>
  <cp:revision>8</cp:revision>
  <dc:subject/>
  <dc:title/>
</cp:coreProperties>
</file>