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kern w:val="2"/>
          <w:sz w:val="24"/>
          <w:szCs w:val="24"/>
          <w:u w:val="single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5"/>
        <w:gridCol w:w="3244"/>
      </w:tblGrid>
      <w:tr>
        <w:trPr/>
        <w:tc>
          <w:tcPr>
            <w:tcW w:w="7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0012000007 </w:t>
            </w:r>
          </w:p>
        </w:tc>
      </w:tr>
      <w:tr>
        <w:trPr/>
        <w:tc>
          <w:tcPr>
            <w:tcW w:w="7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исследования </w:t>
            </w:r>
          </w:p>
        </w:tc>
      </w:tr>
      <w:tr>
        <w:trPr/>
        <w:tc>
          <w:tcPr>
            <w:tcW w:w="7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7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8513"/>
      </w:tblGrid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5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5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19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5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7490"/>
      </w:tblGrid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poliklinika_8@mail.ru 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Елена Викторовна 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5941"/>
      </w:tblGrid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исследования для МБУЗ "ГП 8" </w:t>
            </w:r>
          </w:p>
        </w:tc>
      </w:tr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00 000,00 Российский рубль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5901"/>
      </w:tblGrid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4 июля 2012 года по 30 сентябр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  <w:gridCol w:w="1489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6.2012 09:00 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07.2012 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7.2012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6.2012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й врач МБУЗ «ГП 8»                           </w:t>
        <w:tab/>
        <w:tab/>
        <w:tab/>
        <w:t>______________В. П. Половников</w:t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ceouttxt56">
    <w:name w:val="iceouttxt56"/>
    <w:basedOn w:val="Style12"/>
    <w:qFormat/>
    <w:rPr>
      <w:rFonts w:ascii="Arial" w:hAnsi="Arial" w:cs="Arial"/>
      <w:color w:val="666666"/>
      <w:sz w:val="17"/>
      <w:szCs w:val="17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40:00Z</dcterms:created>
  <dc:creator> </dc:creator>
  <dc:description/>
  <cp:keywords/>
  <dc:language>en-US</dc:language>
  <cp:lastModifiedBy>User</cp:lastModifiedBy>
  <cp:lastPrinted>2012-06-15T09:59:00Z</cp:lastPrinted>
  <dcterms:modified xsi:type="dcterms:W3CDTF">2012-06-15T03:59:00Z</dcterms:modified>
  <cp:revision>23</cp:revision>
  <dc:subject/>
  <dc:title/>
</cp:coreProperties>
</file>