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Администрация Кировского района г.Перми , дата оглашения - 18.06.2012</w:t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7335"/>
      </w:tblGrid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112000018 </w:t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обустройству родников Кировского района города Перми в 2012 году </w:t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азчик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8261"/>
      </w:tblGrid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7688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вин Анатолий Николаевич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5626"/>
      </w:tblGrid>
      <w:tr>
        <w:trPr/>
        <w:tc>
          <w:tcPr>
            <w:tcW w:w="4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обустройству родников Кировского района города Перми в 2012 году 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 600,00 Российский рубль 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став работ представлен в техническом задании (Приложение № 1) и локальном сметном расчёте заказчика (приложение № 2), являющимися неотъемлемой частью извещения о проведении запроса котировок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6.201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МКУ «Благоустройство Кировского района» ______________________А.Н.Бравин</w:t>
      </w:r>
    </w:p>
    <w:sectPr>
      <w:type w:val="nextPage"/>
      <w:pgSz w:w="11906" w:h="16838"/>
      <w:pgMar w:left="107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11:00Z</dcterms:created>
  <dc:creator>User</dc:creator>
  <dc:description/>
  <cp:keywords/>
  <dc:language>en-US</dc:language>
  <cp:lastModifiedBy>User</cp:lastModifiedBy>
  <cp:lastPrinted>2012-06-18T08:24:00Z</cp:lastPrinted>
  <dcterms:modified xsi:type="dcterms:W3CDTF">2012-06-18T02:25:00Z</dcterms:modified>
  <cp:revision>3</cp:revision>
  <dc:subject/>
  <dc:title>Извещение</dc:title>
</cp:coreProperties>
</file>