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p>
      <w:pPr>
        <w:pStyle w:val="Title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8"/>
        <w:gridCol w:w="4879"/>
      </w:tblGrid>
      <w:tr>
        <w:trPr/>
        <w:tc>
          <w:tcPr>
            <w:tcW w:w="6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20112000019 </w:t>
            </w:r>
          </w:p>
        </w:tc>
      </w:tr>
      <w:tr>
        <w:trPr/>
        <w:tc>
          <w:tcPr>
            <w:tcW w:w="6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обустройству родников Кировского района г.перми в 2012г. </w:t>
            </w:r>
          </w:p>
        </w:tc>
      </w:tr>
      <w:tr>
        <w:trPr/>
        <w:tc>
          <w:tcPr>
            <w:tcW w:w="6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6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8474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8196"/>
      </w:tblGrid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равин Анатолий Николаевич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1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0"/>
        <w:gridCol w:w="7327"/>
      </w:tblGrid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обустройству родников Кировского района г.перми в 2012г. 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 600,00 Российский рубль 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ый перечень и расшифровка объёмов работ в соответствии с техническим заданием Заказчика (приложение № 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8"/>
        <w:gridCol w:w="7949"/>
      </w:tblGrid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Пермский край, г. Пермь, Кировский район. Местонахождение– приложение № 1 к документации об аукционе в электронной форме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 112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0"/>
        <w:gridCol w:w="1527"/>
      </w:tblGrid>
      <w:tr>
        <w:trPr/>
        <w:tc>
          <w:tcPr>
            <w:tcW w:w="9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06.2012 09:00 </w:t>
            </w:r>
          </w:p>
        </w:tc>
      </w:tr>
      <w:tr>
        <w:trPr/>
        <w:tc>
          <w:tcPr>
            <w:tcW w:w="9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6.2012 </w:t>
            </w:r>
          </w:p>
        </w:tc>
      </w:tr>
      <w:tr>
        <w:trPr/>
        <w:tc>
          <w:tcPr>
            <w:tcW w:w="9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06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КУ «Кировского района»______________________________________А.Н. Бравин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21:00Z</dcterms:created>
  <dc:creator>User</dc:creator>
  <dc:description/>
  <cp:keywords/>
  <dc:language>en-US</dc:language>
  <cp:lastModifiedBy>User</cp:lastModifiedBy>
  <cp:lastPrinted>2012-06-18T10:21:00Z</cp:lastPrinted>
  <dcterms:modified xsi:type="dcterms:W3CDTF">2012-06-18T05:21:00Z</dcterms:modified>
  <cp:revision>2</cp:revision>
  <dc:subject/>
  <dc:title>ИЗВЕЩЕНИЕ  №01/02/11  от «16» февраля 2011 г</dc:title>
</cp:coreProperties>
</file>