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ограждения кладбища «Верхне-Курь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ограждения кладбища «Верхне-Курь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5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0000 Услуги жилищно - коммун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кладбище «Верхне-Курь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5 июля по 15 августа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997,9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987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56:00Z</dcterms:created>
  <dc:creator>1</dc:creator>
  <dc:description/>
  <cp:keywords/>
  <dc:language>en-US</dc:language>
  <cp:lastModifiedBy>1</cp:lastModifiedBy>
  <dcterms:modified xsi:type="dcterms:W3CDTF">2012-06-15T09:56:00Z</dcterms:modified>
  <cp:revision>2</cp:revision>
  <dc:subject/>
  <dc:title/>
</cp:coreProperties>
</file>