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/>
        <w:t>Извещение 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35630001401200002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экстемпоральных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бюджетное учреждение здравоохранения "Городская стоматологическая поликлиника № 3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1, Пермский край, Пермь г, ул. Плеханова, д.61, -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Контактная информация</w:t>
      </w:r>
    </w:p>
    <w:p>
      <w:pPr>
        <w:pStyle w:val="Title1"/>
        <w:rPr>
          <w:sz w:val="20"/>
          <w:szCs w:val="20"/>
        </w:rPr>
      </w:pPr>
      <w:r>
        <w:rPr>
          <w:sz w:val="20"/>
          <w:szCs w:val="20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opelinamarina@gmail.com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33340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7 (342) 23691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экстемпоральных лекарственных средст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7 687,27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3 в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товара включает в себя: все расходы, включающие доставку товара, выплаченные или подлежащие выплате налоги и сборы, таможенные пошлины и иные платежи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3360 Средства антисептические и препараты химиотерапевтического действ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гласно техническому заданию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товара осуществляется ПОСТАВЩИКОМ, согласно графику поставок товара (Приложение № 2). Период поставки товара с «02» июля 2012 года по «30» сентября 2012 года. Доставка экстемпоральных лекарственных средств до заказчика производится поставщиком частями – один раз в неделю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(двадцати) дней с момента поставки товара и подписания накладных.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Особенности размещения заказ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небюджетные средства получателей средств местного бюджета (ПД), Внебюджетные средства территориального государственного внебюджетного фонда (ОМС), Бюджет города Перми </w:t>
            </w:r>
          </w:p>
        </w:tc>
      </w:tr>
    </w:tbl>
    <w:p>
      <w:pPr>
        <w:pStyle w:val="Heading3"/>
        <w:rPr>
          <w:sz w:val="20"/>
          <w:szCs w:val="20"/>
        </w:rPr>
      </w:pPr>
      <w:r>
        <w:rPr>
          <w:sz w:val="20"/>
          <w:szCs w:val="20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8"/>
        <w:gridCol w:w="6934"/>
        <w:gridCol w:w="75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йская Федерация, 614081, Пермский край, Пермь г, ул. Плеханова, д.6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.06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06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орма котировочной заявки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ложение № 4 в документаци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346" w:type="dxa"/>
            <w:gridSpan w:val="2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убликовано: </w:t>
            </w:r>
          </w:p>
        </w:tc>
        <w:tc>
          <w:tcPr>
            <w:tcW w:w="6934" w:type="dxa"/>
            <w:tcBorders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06.2012 </w:t>
            </w:r>
          </w:p>
        </w:tc>
        <w:tc>
          <w:tcPr>
            <w:tcW w:w="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8:17:00Z</dcterms:created>
  <dc:creator>Olga</dc:creator>
  <dc:description/>
  <cp:keywords/>
  <dc:language>en-US</dc:language>
  <cp:lastModifiedBy>Olga</cp:lastModifiedBy>
  <dcterms:modified xsi:type="dcterms:W3CDTF">2012-06-18T08:18:00Z</dcterms:modified>
  <cp:revision>2</cp:revision>
  <dc:subject/>
  <dc:title>Извещение о проведении запроса котировок</dc:title>
</cp:coreProperties>
</file>