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(Спецификац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164"/>
        <w:gridCol w:w="1418"/>
        <w:gridCol w:w="1417"/>
      </w:tblGrid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2 мл "Луер" трехкомп. с имп. иглой 0,6х30 или «эквивале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 мл "Луер" с двумя инъекционными иглами 0,7х25 + 0,7х38 или «эквивале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0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 мл "Луер" трехкомп. с имп. иглой 0,8х40 или «эквивале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10 мл "Луер" трехкомп. с имп. иглой 0,8х40 или «эквивале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20 мл "Луер" трехкомп. с имп. иглой 0,8х40 или «эквивале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Г "Гекса" - 03 (салфетка подкладная (спанбонд) 70*40 см, пл. 25 г/м2 – 1шт., перчатки латексные – 1пара, зеркало по Куско – 1шт., Шпатель универсальный двусторонний (одна сторона- шпатель Эйра, вторая – ложка Фолькмана) - 1шт) или «эквивале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мед. сестра                                                                                             Е.В.Михайлова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42:00Z</dcterms:created>
  <dc:creator>molchanova</dc:creator>
  <dc:description/>
  <cp:keywords/>
  <dc:language>en-US</dc:language>
  <cp:lastModifiedBy>Admin</cp:lastModifiedBy>
  <cp:lastPrinted>2012-06-05T18:33:00Z</cp:lastPrinted>
  <dcterms:modified xsi:type="dcterms:W3CDTF">2012-06-13T16:42:00Z</dcterms:modified>
  <cp:revision>2</cp:revision>
  <dc:subject/>
  <dc:title/>
</cp:coreProperties>
</file>