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  <w:t xml:space="preserve">№ </w:t>
      </w:r>
      <w:r>
        <w:rPr>
          <w:rFonts w:cs="Times New Roman" w:ascii="Times New Roman" w:hAnsi="Times New Roman"/>
          <w:caps/>
          <w:sz w:val="18"/>
          <w:szCs w:val="18"/>
        </w:rPr>
        <w:t>23-12 от 18.06.2012 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заключения договора на поставку расходных материалов для МБУЗ «Городская поликлиника № 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, субсидии на выполнение муниципального задания, средства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18"/>
                <w:szCs w:val="18"/>
              </w:rPr>
              <w:t>345 000 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, Пермский край, г. Пермь, ул. Грачева,12 Лит.Д</w:t>
            </w:r>
          </w:p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поставки: по заявки Заказчика 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70, Пермский край, г. Пермь, ул. 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18"/>
                <w:szCs w:val="18"/>
              </w:rPr>
              <w:t>С «18» июня 2012_г. по «28» июн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8 июня  2012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28  июн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накладно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 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70, Пермский край, г. Пермь, ул. Крупской,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sz w:val="18"/>
                <w:szCs w:val="18"/>
              </w:rPr>
              <w:t>6_</w:t>
            </w:r>
            <w:r>
              <w:rPr>
                <w:rStyle w:val="InternetLink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02:00Z</dcterms:created>
  <dc:creator>Нода А.С.</dc:creator>
  <dc:description/>
  <cp:keywords/>
  <dc:language>en-US</dc:language>
  <cp:lastModifiedBy>YSA</cp:lastModifiedBy>
  <cp:lastPrinted>2012-06-18T11:40:00Z</cp:lastPrinted>
  <dcterms:modified xsi:type="dcterms:W3CDTF">2012-06-18T05:41:00Z</dcterms:modified>
  <cp:revision>4</cp:revision>
  <dc:subject/>
  <dc:title>Котировка</dc:title>
</cp:coreProperties>
</file>