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12 ЭА от «18» июн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текущий ремонт кабинета психопрофилактики в женской консультации №1 </w:t>
      </w:r>
    </w:p>
    <w:p>
      <w:pPr>
        <w:pStyle w:val="TextBody"/>
        <w:ind w:right="-285"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БУЗ «Городская клиническая поликлиника № 4» по адресу: г. Пермь, ул. Желябова, 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3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кабинета психопрофилактики в женской консультации №1 МБУЗ «Городская клиническая поликлиника № 4» по адресу: г. Пермь, ул. Желябова, 1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85"/>
        <w:gridCol w:w="7620"/>
      </w:tblGrid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>
          <w:trHeight w:val="651" w:hRule="atLeast"/>
        </w:trPr>
        <w:tc>
          <w:tcPr>
            <w:tcW w:w="25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620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Текущий ремонт кабинета психопрофилактики в женской консультации №1 МБУЗ «Городская клиническая поликлиника № 4» по адресу: г. Пермь, ул. Желябова, 1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 000,00 Российский рубль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4 Облицовоч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6 Обой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4297 Малярные работ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314292 Монтаж  внутренних  электропроводок и электроосветительной арматуры </w:t>
            </w:r>
          </w:p>
        </w:tc>
      </w:tr>
      <w:tr>
        <w:trPr>
          <w:trHeight w:val="42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Iceouttxt5"/>
                <w:rFonts w:cs="Times New Roman"/>
                <w:bCs/>
                <w:color w:val="000000"/>
                <w:sz w:val="22"/>
                <w:szCs w:val="22"/>
              </w:rPr>
              <w:t>Количество поставляемого товара, объёма выполняемых работ, оказываемых услуг 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локально-сметного расчета (приложение № 1)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ская консультация №1 МБУЗ «ГКП №4» по адресу: г. Пермь, ул. Желябова, 10</w:t>
            </w:r>
          </w:p>
        </w:tc>
      </w:tr>
      <w:tr>
        <w:trPr>
          <w:trHeight w:val="86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гражданско-правового договора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3 380,00 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4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796"/>
      </w:tblGrid>
      <w:tr>
        <w:trPr/>
        <w:tc>
          <w:tcPr>
            <w:tcW w:w="979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не требуется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2012 09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6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6-18T11:38:00Z</cp:lastPrinted>
  <dcterms:modified xsi:type="dcterms:W3CDTF">2012-06-18T06:40:00Z</dcterms:modified>
  <cp:revision>94</cp:revision>
  <dc:subject/>
  <dc:title>СОГЛАСОВАНО</dc:title>
</cp:coreProperties>
</file>