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июня 2012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бакале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бакалея)» </w:t>
        <w:br/>
        <w:t>Начальная (максимальная) цена контракта (с указанием валюты): 352 611,30 (триста пятьдесят две тысячи шестьсот одиннадцат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07 от 04.06.2012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6.2012 по адресу: Российская Федерация, 614524, Пермский край, Пермский р-н, Усть-Качка с, -, -, -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Елена Владими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Вильямса, 20/22-4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родуктив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усьбакалея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есивая Анна Алексеевна (Адрес: 614023, г. Пермь, ул. Запольская, 18).</w:t>
        <w:br/>
        <w:t>Предложение о цене контракта: 285 856,20 (двести восемьдесят пять тысяч восемьсот пят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Зырянова Елена Владимировна (Адрес: 614030, г. Пермь, ул. Вильямса, 20/22-41).</w:t>
        <w:br/>
        <w:t>Предложение о цене контракта: 286 168,19 (двести восемьдесят шесть тысяч сто шест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6.2012 №03563002663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6.2012 №03563002663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52 611,30 (триста пятьдесят две тысячи шестьсот один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286"/>
        <w:gridCol w:w="32"/>
        <w:gridCol w:w="381"/>
        <w:gridCol w:w="227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Елена Владими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Вильямса, 20/22-4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а указана с учетом следующих расходов на транспортиров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таблица 1)</w:t>
              <w:br/>
              <w:t>Сведения о включенных или не включенных расходах в цену товара, работы, услуги: Цена товара указана с учетом расходов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 , ИНН 5905289765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 заданием (приложение 1)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о спецификацией (приложение 1)</w:t>
              <w:br/>
              <w:t xml:space="preserve">Сведения о включенных или не включенных расходах в цену товара, работы, услуги: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 , ИНН 5903097835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приложение 1)</w:t>
              <w:br/>
              <w:t xml:space="preserve"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6.2012 №03563002663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Елена Владими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9765, КПП 590501001, Общество с ограниченной ответственностью ООО "Продукти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7835, КПП 590301001, Общество с ограниченной ответственностью ООО "Русьбакале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6.2012 №03563002663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Елена Владими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 168,19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 856,2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184,89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 455,2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 112,2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36:00Z</dcterms:created>
  <dc:creator>Customer</dc:creator>
  <dc:description/>
  <cp:keywords/>
  <dc:language>en-US</dc:language>
  <cp:lastModifiedBy>Customer</cp:lastModifiedBy>
  <dcterms:modified xsi:type="dcterms:W3CDTF">2012-06-18T02:37:00Z</dcterms:modified>
  <cp:revision>3</cp:revision>
  <dc:subject/>
  <dc:title/>
</cp:coreProperties>
</file>