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июня 2012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ясо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ясо)» </w:t>
        <w:br/>
        <w:t>Начальная (максимальная) цена контракта (с указанием валюты): 469 068,00 (четыреста шестьдесят девять тысяч шестьдесят восемь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06 от 04.06.2012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6.2012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Елена Владими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 Пермь, ул. Вильямса, 20/22-4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гроимпекс-Пермь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 Пермь, ул. Рязанская, 9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родуктив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Карпинского, 91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Порошина Ольга Марковна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Н. Крупской, дом 84, корп. А, кв. 6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Спесивая Анна Алексеевна (Адрес: 614023, г. Пермь, ул. Запольская, 18).</w:t>
        <w:br/>
        <w:t>Предложение о цене контракта: 392 901,00 (триста девяносто две тысячи девятьсо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Зырянова Елена Владимировна (Адрес: 614030, г. Пермь, ул. Вильямса, 20/22-41).</w:t>
        <w:br/>
        <w:t>Предложение о цене контракта: 393 414,00 (триста девяносто три тысячи четыреста четыр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6.2012 №03563002663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6.2012 №03563002663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69 068,00 (четыреста шестьдесят девять тысяч шест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272"/>
        <w:gridCol w:w="30"/>
        <w:gridCol w:w="453"/>
        <w:gridCol w:w="216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Елена Владими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 Пермь, ул. Вильямса, 20/22-4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мясо говядина 1 категории, куры потрошеные бройлер)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импекс-Пермь" , ИНН 5905285898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 Пермь, ул. Рязанская, 9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говядина 1 категории, ГОСТ 779-55; Куры потрошенные бройлер, ГОСТ 25391-82</w:t>
              <w:br/>
              <w:t>Сведения о включенных или не включенных расходах в цену товара, работы, услуги: В цену продукции включены расходы на стоимость упаковки, затраты на доставку до места назначения разгрузки, на оформление необходимой документации, уплату налогов, сборов и других обязательных платежей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таблица 1)</w:t>
              <w:br/>
              <w:t>Сведения о включенных или не включенных расходах в цену товара, работы, услуги: Цена товаров указана с учетом расходов на транспортиро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дуктив" , ИНН 5905289765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Карпинского, 91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говядина 1 категории ГОСТ 779-55 Куры потрошеные бройлер ГОСТ 25391-82</w:t>
              <w:br/>
              <w:t>Сведения о включенных или не включенных расходах в цену товара, работы, услуги: Цена товара указана с учетом следующих расходов: Включены все расходы, в т. ч. расходы на транспортировку, страхование, уплату таможенных пошлин, налогов, сборов и других обязательных платежей. Цены указаны в рублях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о спецификацией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орошина Ольга Марковна , ИНН 59069961308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Н. Крупской, дом 84, корп. А, кв. 6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говядина 1 категории ГОСТ 779-55 Куры потрошеные бройлер ГОСТ 25391-82</w:t>
              <w:br/>
              <w:t xml:space="preserve"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6.2012 №03563002663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Елена Владими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5898, КПП 590501001, Общество с ограниченной ответственностью ООО "Агроимпекс-Пермь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9765, КПП 590501001, Общество с ограниченной ответственностью ООО "Продукти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99613084, Индивидуальный предприниматель ИП Порошина Ольга Марк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6.2012 №03563002663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Елена Владими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3 414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импекс-Пермь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9 772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 901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дукти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5 345,6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3 468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орошина Ольга Марк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29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Customer</dc:creator>
  <dc:description/>
  <cp:keywords/>
  <dc:language>en-US</dc:language>
  <cp:lastModifiedBy>Customer</cp:lastModifiedBy>
  <dcterms:modified xsi:type="dcterms:W3CDTF">2012-06-18T03:04:00Z</dcterms:modified>
  <cp:revision>3</cp:revision>
  <dc:subject/>
  <dc:title/>
</cp:coreProperties>
</file>