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ая продукц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ая продукция)» </w:t>
        <w:br/>
        <w:t>Начальная (максимальная) цена контракта (с указанием валюты): 370 549,00 (триста семьдесят тысяч пятьсот сорок девя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8 от 04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6.2012 по адресу: Российская Федерация, 614524, Пермский край, Пермский р-н, Усть-Качка с, -, -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гроторг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 Пермь, ул. Оборонщиков, 8,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ом 17, кв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313 414,00 (триста тринадцать тысяч четыреста четыр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47933, КПП 590801001 Общество с ограниченной ответственностью ООО "Агроторг" (Адрес: 614113, Россия, Пермский край, г. Пермь, ул. Оборонщиков, 8, офис 31).</w:t>
        <w:br/>
        <w:t>Предложение о цене контракта: 314 574,00 (триста четырнадцать тысяч пятьсот 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6.2012 №03563002663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6.2012 №03563002663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0 549,00 (триста семьдесят тысяч пятьсот сорок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72"/>
        <w:gridCol w:w="30"/>
        <w:gridCol w:w="453"/>
        <w:gridCol w:w="216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3, Россия, Пермский край, г. Пермь, ул. Оборонщиков, 8, офис 3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 (приложение №2 к извещению о проведении запроса котировок) и спецификацией (приложение №1 к котировочной заявке)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ключены все расходы, в т. ч. расходы на транспортировку, страхование, уплату таможенных пошлин, налогов, сборов и других обязательных платежей. Цены указаны в рублях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Цена товара указана с учетом расходов на транспортировку, страхование, уплатут 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1)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дом 17, кв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2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о спецификацией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2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6.2012 №03563002663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6.2012 №03563002663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гроторг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 57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008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 068,42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 19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393,2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 41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44:00Z</dcterms:created>
  <dc:creator>Customer</dc:creator>
  <dc:description/>
  <cp:keywords/>
  <dc:language>en-US</dc:language>
  <cp:lastModifiedBy>Customer</cp:lastModifiedBy>
  <dcterms:modified xsi:type="dcterms:W3CDTF">2012-06-18T02:44:00Z</dcterms:modified>
  <cp:revision>3</cp:revision>
  <dc:subject/>
  <dc:title/>
</cp:coreProperties>
</file>