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6631200000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8 июня 2012 </w:t>
      </w:r>
    </w:p>
    <w:p>
      <w:pPr>
        <w:pStyle w:val="Heading3"/>
        <w:spacing w:before="2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овощи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г.Перми "Детский ревматологический санаторий "Орлёнок" (ИНН 5948018456, КПП 594801001)</w:t>
      </w:r>
    </w:p>
    <w:p>
      <w:pPr>
        <w:pStyle w:val="Heading3"/>
        <w:spacing w:before="2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овощи)» </w:t>
        <w:br/>
        <w:t>Начальная (максимальная) цена контракта (с указанием валюты): 254 816,00 (двести пятьдесят четыре тысячи восемьсот шестнадцать) Российский рубль</w:t>
      </w:r>
    </w:p>
    <w:p>
      <w:pPr>
        <w:pStyle w:val="Heading3"/>
        <w:spacing w:before="2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2000009 от 04.06.2012).</w:t>
      </w:r>
    </w:p>
    <w:p>
      <w:pPr>
        <w:pStyle w:val="Heading3"/>
        <w:spacing w:before="2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естаков Вячеслав Пав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риков Николай Петр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рапов Константин Георгиевич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2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6.2012 по адресу: Российская Федерация, 614524, Пермский край, Пермский р-н, Усть-Качка с, -, -, -</w:t>
      </w:r>
    </w:p>
    <w:p>
      <w:pPr>
        <w:pStyle w:val="Heading3"/>
        <w:spacing w:before="2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2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умов Овсат Байрамали оглы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Пермский край, г. Пермь, ул. Уинская 8-42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Продуктив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Карпинского, 91б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ултанов Марат Равилевич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ожарского 12/2, 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Манго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Чкалова, 2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0318151789 Индивидуальный предприниматель ИП Султанов Марат Равилевич (Адрес: г.Пермь, ул.Пожарского 12/2, 90).</w:t>
        <w:br/>
        <w:t>Предложение о цене контракта: 162 812,00 (сто шестьдесят две тысячи восемьсот две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Спесивая Анна Алексеевна (Адрес: 614023, г. Пермь, ул. Запольская, 18).</w:t>
        <w:br/>
        <w:t>Предложение о цене контракта: 162 941,70 (сто шестьдесят две тысячи девятьсот сорок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 Вячеслав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риков Николай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апов Константин Георги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080"/>
        <w:gridCol w:w="7275"/>
      </w:tblGrid>
      <w:tr>
        <w:trPr/>
        <w:tc>
          <w:tcPr>
            <w:tcW w:w="2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г.Перми "Санаторий "Орлёнок"</w:t>
            </w:r>
          </w:p>
        </w:tc>
        <w:tc>
          <w:tcPr>
            <w:tcW w:w="72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45"/>
            </w:tblGrid>
            <w:tr>
              <w:trPr/>
              <w:tc>
                <w:tcPr>
                  <w:tcW w:w="724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45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8.06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8.06.2012 №0356300266312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овощи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8.06.2012 №0356300266312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овощи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54 816,00 (двести пятьдесят четыре тысячи восемьсот шест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286"/>
        <w:gridCol w:w="32"/>
        <w:gridCol w:w="381"/>
        <w:gridCol w:w="227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 (таблица 1)</w:t>
              <w:br/>
              <w:t>Сведения о включенных или не включенных расходах в цену товара, работы, услуги: Цена товаров указана с учетом расходов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умов Овсат Байрамали оглы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Пермский край, г. Пермь, ул. Уинская 8-42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 (Овощи мытые, сухая чистка)</w:t>
              <w:br/>
              <w:t>Сведения о включенных или не включенных расходах в цену товара, работы, услуги: Сведения отсутствуют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родуктив" , ИНН 5905289765, КПП 5905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Карпинского, 91б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 (приложение 1)</w:t>
              <w:br/>
              <w:t xml:space="preserve">Сведения о включенных или не включенных расходах в цену товара, работы, услуги: Цена товаров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 предлагаемая в котировочной заявке указана в рублях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ултанов Марат Равилевич , ИНН 59031815178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ожарского 12/2, 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 (приложение 2)</w:t>
              <w:br/>
              <w:t xml:space="preserve">Сведения о включенных или не включенных расходах в цену товара, работы, услуги: Цена товаров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 предлагаемая в котировочной заявке указана в рублях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анго" , ИНН 5904025135, КПП 5904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Чкалова, 2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 соответствии со спецификацией </w:t>
              <w:br/>
              <w:t xml:space="preserve">Сведения о включенных или не включенных расходах в цену товара, работы, услуги: Цена товаров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 предлагаемая в котировочной заявке указана в рублях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8.06.2012 №0356300266312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овощи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умов Овсат Байрамали оглы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89765, КПП 590501001, Общество с ограниченной ответственностью ООО "Продуктив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18151789, Индивидуальный предприниматель ИП Султанов Марат Равиле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ООО "Манго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8.06.2012 №0356300266312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овощи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2 941,7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умов Овсат Байрамали оглы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6 47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родуктив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9 529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ултанов Марат Равиле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2 812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анго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9 531,6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2:28:00Z</dcterms:created>
  <dc:creator>Customer</dc:creator>
  <dc:description/>
  <cp:keywords/>
  <dc:language>en-US</dc:language>
  <cp:lastModifiedBy>Customer</cp:lastModifiedBy>
  <dcterms:modified xsi:type="dcterms:W3CDTF">2012-06-18T02:28:00Z</dcterms:modified>
  <cp:revision>3</cp:revision>
  <dc:subject/>
  <dc:title/>
</cp:coreProperties>
</file>