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225 550,00 (двести двадцать пять тысяч пятьсот пятьдесят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10 от 04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6.2012 по адресу: Российская Федерация, 614524, Пермский край, Пермский р-н, Усть-Качка с, -, -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156 915,00 (сто пятьдесят шесть тысяч девятьсот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9765, КПП 590501001 Общество с ограниченной ответственностью ООО "Продуктив" (Адрес: 614022, г. Пермь, ул. Карпинского, 91б).</w:t>
        <w:br/>
        <w:t>Предложение о цене контракта: 170 061,30 (сто семьдесят тысяч шес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6.2012 №03563002663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6.2012 №03563002663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5 550,00 (двести двадцать пять тысяч п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63"/>
        <w:gridCol w:w="29"/>
        <w:gridCol w:w="498"/>
        <w:gridCol w:w="209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Цена товара указана с учетом расходов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1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2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о спецификацией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6.2012 №03563002663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6.2012 №03563002663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91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61,3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66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29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53:00Z</dcterms:created>
  <dc:creator>Customer</dc:creator>
  <dc:description/>
  <cp:keywords/>
  <dc:language>en-US</dc:language>
  <cp:lastModifiedBy>Customer</cp:lastModifiedBy>
  <dcterms:modified xsi:type="dcterms:W3CDTF">2012-06-18T02:53:00Z</dcterms:modified>
  <cp:revision>3</cp:revision>
  <dc:subject/>
  <dc:title/>
</cp:coreProperties>
</file>