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инструментальных замеров атмосферного воздуха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цкая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инструментальных замеров атмосферного воздуха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4 779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13 Услуги по проверке чистоты и состава воздуха и газообразных сред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. заданием ( 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м выполнения работ является дата заключения контракта. Окончание выполнения работ – 20.12.2012 г. Исполнитель вправе выполнить работы досрочно. Срок сдачи отчетов: третий квартал – до 30 сентября 2012 года, за четвертый квартал – до 20 декабря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343,3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04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2-06-14T12:04:00Z</dcterms:modified>
  <cp:revision>2</cp:revision>
  <dc:subject/>
  <dc:title/>
</cp:coreProperties>
</file>