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оставка оборудования для пищеблока в МБОУ «СОШ № 42» г.Перми, по адресу: г.Пермь, ул. Нестерова, 1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432" w:hRule="atLeast"/>
        </w:trPr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6" w:leader="none"/>
              </w:tabs>
              <w:jc w:val="both"/>
              <w:rPr/>
            </w:pPr>
            <w:r>
              <w:rPr/>
              <w:t>В предлагаемую цену поставки должны быть включены все расходы поставщика, в том числе расходы на доставку, установку, перевозку, страхование, уплату таможенных пошлин, налогов, сборов и других обязательных платежей. Контрактная цена поставляемых товаров остается фиксированной на весь срок действия контракта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оставка учебников для образовательного процесса в МБОУ «СОШ № 42» г.Перми, по адресу: г.Пермь, ул. Нестерова, 1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6" w:leader="none"/>
              </w:tabs>
              <w:jc w:val="both"/>
              <w:rPr/>
            </w:pPr>
            <w:r>
              <w:rPr/>
              <w:t>В предлагаемую цену поставки должны быть включены все расходы поставщика, в том числе расходы на доставку, установку, перевозку, страхование, уплату таможенных пошлин, налогов, сборов и других обязательных платежей. Контрактная цена поставляемых товаров остается фиксированной на весь срок действия контракта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5:03:00Z</dcterms:created>
  <dc:creator>ump15</dc:creator>
  <dc:description/>
  <cp:keywords/>
  <dc:language>en-US</dc:language>
  <cp:lastModifiedBy>Admin</cp:lastModifiedBy>
  <cp:lastPrinted>2010-06-23T16:58:00Z</cp:lastPrinted>
  <dcterms:modified xsi:type="dcterms:W3CDTF">2012-06-08T18:09:00Z</dcterms:modified>
  <cp:revision>13</cp:revision>
  <dc:subject/>
  <dc:title>СОГЛАСОВАНО</dc:title>
</cp:coreProperties>
</file>