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Style19"/>
        <w:ind w:left="-142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 о проведении </w:t>
      </w:r>
    </w:p>
    <w:p>
      <w:pPr>
        <w:pStyle w:val="Style19"/>
        <w:tabs>
          <w:tab w:val="clear" w:pos="708"/>
          <w:tab w:val="left" w:pos="6521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TextBody"/>
        <w:spacing w:lineRule="exact" w:line="28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exact" w:line="280"/>
        <w:jc w:val="center"/>
        <w:rPr/>
      </w:pPr>
      <w:r>
        <w:rPr>
          <w:b/>
          <w:szCs w:val="24"/>
        </w:rPr>
        <w:t xml:space="preserve">Проект Муниципального контракта № ____ 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кошению газонов на объектах озеленения общего пользования на территории Свердловского района города Перми </w:t>
      </w:r>
    </w:p>
    <w:p>
      <w:pPr>
        <w:pStyle w:val="TextBody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    «___» _________ 2012 г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284" w:hanging="0"/>
        <w:jc w:val="both"/>
        <w:rPr/>
      </w:pPr>
      <w:r>
        <w:rPr>
          <w:b/>
          <w:sz w:val="24"/>
          <w:szCs w:val="24"/>
        </w:rPr>
        <w:t>Муниципальное казенное учреждение «Благоустройство Свердловского района»,</w:t>
      </w:r>
      <w:r>
        <w:rPr>
          <w:sz w:val="24"/>
          <w:szCs w:val="24"/>
        </w:rPr>
        <w:t xml:space="preserve"> именуемое в дальнейшем «Заказчик», </w:t>
      </w:r>
      <w:r>
        <w:rPr>
          <w:b/>
          <w:sz w:val="24"/>
          <w:szCs w:val="24"/>
        </w:rPr>
        <w:t>в лице директора Криницына Вячеслава Васильевича</w:t>
      </w:r>
      <w:r>
        <w:rPr>
          <w:sz w:val="24"/>
          <w:szCs w:val="24"/>
        </w:rPr>
        <w:t xml:space="preserve">, действующего на основании Устава, с одной стороны и </w:t>
      </w:r>
      <w:r>
        <w:rPr>
          <w:b/>
          <w:sz w:val="24"/>
          <w:szCs w:val="24"/>
        </w:rPr>
        <w:t>___________________________________</w:t>
      </w:r>
      <w:r>
        <w:rPr>
          <w:sz w:val="24"/>
          <w:szCs w:val="24"/>
        </w:rPr>
        <w:t xml:space="preserve">, именуемое в дальнейшем «Подрядчик», 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ице ___________________________________</w:t>
      </w:r>
      <w:r>
        <w:rPr>
          <w:sz w:val="24"/>
          <w:szCs w:val="24"/>
        </w:rPr>
        <w:t>, действующего на основании _________, с другой стороны, заключили настоящий муниципальный контракт, далее «контракт» о нижеследующем:</w:t>
      </w:r>
    </w:p>
    <w:p>
      <w:pPr>
        <w:pStyle w:val="TextBodyIndent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контракта.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1.1. Настоящий контракт заключается во исполнение</w:t>
      </w:r>
      <w:r>
        <w:rPr>
          <w:sz w:val="24"/>
          <w:szCs w:val="24"/>
        </w:rPr>
        <w:t xml:space="preserve"> постановления администрации города Перми от 27 сентября 2011 г. № 524 «Об утверждении ведомственной целевой программы «Развитие Свердловского района города Перми» на 2012-2014 годы (мероприятие 5.1.2. «Содержание объектов озеленения общего пользования в пределах административных границ»), в соответствии с приказом  директора муниципального казенного учреждения «Благоустройство Свердловского района» от __________ г. № ____ о размещении муниципального заказа путем проведения запроса котировок  на выполнение работ по кошению газонов на объектах озеленения общего пользования на территории Свердловского района города Перми». Решением единой комиссии (протокол № ___ от __________ г).</w:t>
      </w:r>
    </w:p>
    <w:p>
      <w:pPr>
        <w:pStyle w:val="31"/>
        <w:spacing w:before="0" w:after="0"/>
        <w:ind w:left="-284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 настоящему контракту Подрядчик обязуется </w:t>
      </w:r>
      <w:r>
        <w:rPr>
          <w:b/>
          <w:sz w:val="24"/>
          <w:szCs w:val="24"/>
        </w:rPr>
        <w:t>выполнить рабо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 кошению газонов на объектах озеленения общего пользования на территории Свердловского района города Перми</w:t>
      </w:r>
      <w:r>
        <w:rPr>
          <w:sz w:val="24"/>
          <w:szCs w:val="24"/>
        </w:rPr>
        <w:t>, сдать результат выполненных работ Заказчик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по акту о приемке выполненных работ (приложение № 3 к контракту), а Заказчик обязуется принять и оплатить эти работы. Состав работ, требования к выполнению работ (результатам работ) указаны в приложении № 1  к контракту (Техническое задание на выполнение работ  по кошению газонов на объектах озеленения общего пользования на территории Свердловского района города Перми).</w:t>
      </w:r>
    </w:p>
    <w:p>
      <w:pPr>
        <w:pStyle w:val="31"/>
        <w:spacing w:before="0" w:after="0"/>
        <w:ind w:left="-284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u w:val="single"/>
        </w:rPr>
        <w:t>Место выполняемых работ:</w:t>
      </w:r>
      <w:r>
        <w:rPr>
          <w:sz w:val="24"/>
          <w:szCs w:val="24"/>
        </w:rPr>
        <w:t xml:space="preserve"> г.  Пермь, Свердловский район, объекты озеленения общего пользования, в соответствии с п. 5 технического задания на выполнение работ по кошению газонов на объектах озеленения общего пользования на территории Свердловского района города Перми.</w:t>
      </w:r>
    </w:p>
    <w:p>
      <w:pPr>
        <w:pStyle w:val="31"/>
        <w:spacing w:before="0" w:after="0"/>
        <w:ind w:left="-284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.2. Подрядчик обязуется обеспечить выполнение работ, указанных в п. 1.1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- Техническое задание на выполнение работ  по кошению газонов на объектах озеленения общего пользования на территории Свердловского района города Перми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– Локальный сметный расчет;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4"/>
          <w:szCs w:val="24"/>
        </w:rPr>
        <w:t>Приложение № 3 – Формы отчетности  (акт о приемке выполненных работ (КС-2), справка о стоимости выполненных работ и затрат (КС-3);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4"/>
          <w:szCs w:val="24"/>
        </w:rPr>
        <w:t>Приложение №  4 – Форма акта контрольной проверки и  акта оценки работы подрядчика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Оценка качества</w:t>
      </w:r>
      <w:r>
        <w:rPr>
          <w:bCs/>
          <w:color w:val="000000"/>
          <w:spacing w:val="-15"/>
          <w:sz w:val="24"/>
          <w:szCs w:val="24"/>
        </w:rPr>
        <w:t xml:space="preserve"> выполнения работ  </w:t>
      </w:r>
      <w:r>
        <w:rPr>
          <w:sz w:val="24"/>
          <w:szCs w:val="24"/>
        </w:rPr>
        <w:t>по кошению газонов на объектах озеленения общего пользования на территории Свердловского района города Перми</w:t>
      </w:r>
      <w:r>
        <w:rPr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 6 – Приказ о назначении уполномоченного представител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и требованиями действующего законодательства, технической документации, в том числе, рекомендаций по нормированию труд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и исполнения обязательств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2.1. </w:t>
      </w:r>
      <w:r>
        <w:rPr>
          <w:sz w:val="24"/>
          <w:szCs w:val="24"/>
          <w:u w:val="single"/>
        </w:rPr>
        <w:t>Срок выполняемых  работ:</w:t>
      </w:r>
      <w:r>
        <w:rPr>
          <w:sz w:val="24"/>
          <w:szCs w:val="24"/>
        </w:rPr>
        <w:t xml:space="preserve">  35 дней со дня заключения муниципального контракт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2.2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Цена работ, порядок приемки и оплаты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, подлежащих выполнению, устанавливается на основании запроса котировок, предложена Подрядчиком и   составляет ________________ (____________________________) рублей ____ коп., без дальнейшей индексации. </w:t>
      </w:r>
      <w:r>
        <w:rPr>
          <w:b/>
          <w:sz w:val="24"/>
          <w:szCs w:val="24"/>
        </w:rPr>
        <w:t>Понижающий коэффициент составляет ________.</w:t>
      </w:r>
      <w:r>
        <w:rPr>
          <w:sz w:val="24"/>
          <w:szCs w:val="24"/>
        </w:rPr>
        <w:t xml:space="preserve"> Стоимость работ включает в себя все выплаченные или подлежащие выплате налоги и сборы, любые затраты Подряд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exact" w:line="269"/>
        <w:ind w:left="-284" w:right="19" w:hanging="0"/>
        <w:jc w:val="both"/>
        <w:rPr/>
      </w:pPr>
      <w:r>
        <w:rPr>
          <w:spacing w:val="-8"/>
          <w:sz w:val="24"/>
          <w:szCs w:val="24"/>
        </w:rPr>
        <w:t>3.2.</w:t>
      </w:r>
      <w:r>
        <w:rPr>
          <w:sz w:val="24"/>
          <w:szCs w:val="24"/>
        </w:rPr>
        <w:t xml:space="preserve"> Цена муниципального контракта может быть снижена по соглашению сторон контракта без изменений предусмотренных контрактом объемом</w:t>
      </w:r>
      <w:r>
        <w:rPr>
          <w:spacing w:val="-2"/>
          <w:sz w:val="24"/>
          <w:szCs w:val="24"/>
        </w:rPr>
        <w:t xml:space="preserve"> работ и иных условий исполнения муниципального контракт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-284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3.3 Форма оплаты: безналичный расч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/>
      </w:pPr>
      <w:r>
        <w:rPr>
          <w:spacing w:val="-7"/>
          <w:sz w:val="24"/>
          <w:szCs w:val="24"/>
        </w:rPr>
        <w:t>3.4.</w:t>
      </w:r>
      <w:r>
        <w:rPr>
          <w:sz w:val="24"/>
          <w:szCs w:val="24"/>
        </w:rPr>
        <w:tab/>
        <w:t>Оплата за выполненные Подрядчиком работы осуществляется Заказчиком после полного исполнения Подрядчиком обязательств по  контракту, в течение 30 (тридцати) банковских дней со дня  подписания обеими сторонами акта о приемке выполненных работ (КС-2), справки о стоимости выполненных работ и затрат (КС-3) (приложение № 3 к контракту), актов контрольных проверок акта оценки работы подрядчика, и предоставления Подрядчиком  справки с полигона ТБО, подтверждающую объем вывезенной травы и мусора, выписанную на организацию, выполняющую работы по кошению газонов на полигон ТБО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чета-фактуры, фотографий до начала производства работ и после окончания производства работ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-284" w:right="29" w:hanging="0"/>
        <w:jc w:val="both"/>
        <w:rPr/>
      </w:pPr>
      <w:r>
        <w:rPr>
          <w:sz w:val="24"/>
          <w:szCs w:val="24"/>
        </w:rPr>
        <w:t>Приемка работ по настоящему контракту проводится по акту о приемке выполненных работ. Акт о приемке выполненных работ (КС-2) составляется на основании актов контрольных проверок (приложение № 4 к контракту), с применением Оценки качества</w:t>
      </w:r>
      <w:r>
        <w:rPr>
          <w:bCs/>
          <w:color w:val="000000"/>
          <w:spacing w:val="-15"/>
          <w:sz w:val="24"/>
          <w:szCs w:val="24"/>
        </w:rPr>
        <w:t xml:space="preserve"> выполнения работ  </w:t>
      </w:r>
      <w:r>
        <w:rPr>
          <w:sz w:val="24"/>
          <w:szCs w:val="24"/>
        </w:rPr>
        <w:t>по кошению газонов на объектах озеленения общего пользования на территории Свердловского района города Перми (Приложение № 5 к контракту). Заказчик производит приемку выполненных работ на соответствие сроков, объема и качества  работ требованиям, установленным настоящим контрактом.</w:t>
      </w:r>
    </w:p>
    <w:p>
      <w:pPr>
        <w:pStyle w:val="Normal"/>
        <w:tabs>
          <w:tab w:val="clear" w:pos="708"/>
          <w:tab w:val="left" w:pos="360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контрольной проверки составляется представителями Заказчика и Подрядчика. Периодичность контрольных проверок устанавливается Заказчиком самостоятельно, но не реже одного раза в 15 (Пятнадцать) дней. По итогам каждой проверки составляется акт контрольной проверки (приложение № 4 к контракту) в котором фиксируются выявленные дефекты и недостатки в работе Подрядчика, указывают замечания по качеству выполнения работ и срокам их устранения.</w:t>
      </w:r>
    </w:p>
    <w:p>
      <w:pPr>
        <w:pStyle w:val="Style19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Работы по настоящему контракту финансируются из бюджета города Перми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Приемка работ производится Заказчиком своевременно с подписанием акта о приемке выполненных работ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3.7. Акт о приемке выполненных работ (КС-2) (приложение № 3 к контракту) составляется в 3-х экземплярах и подписывается с одной стороны – Заказчиком, с другой стороны - Подрядчиком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, указанных в Приложении № 1 к настоящему контракту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4.2. Претензии Заказчика по выявленным дефектам и недостаткам объекта производства работ фиксируются в актах контрольных проверок (приложение № 4 к контракту), являющихся основанием для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-284" w:hanging="0"/>
        <w:jc w:val="both"/>
        <w:rPr/>
      </w:pPr>
      <w:r>
        <w:rPr>
          <w:rFonts w:cs="Times New Roman" w:ascii="Times New Roman" w:hAnsi="Times New Roman"/>
          <w:szCs w:val="24"/>
        </w:rPr>
        <w:t>4.3. В случае обнаружения дефектов и недостатков при приемке работ, Заказчик поручает Подрядчику в течение одних суток устранить дефекты и недостатки, указанные в актах контрольных проверок (приложение № 4 к контракту).</w:t>
      </w:r>
    </w:p>
    <w:p>
      <w:pPr>
        <w:pStyle w:val="ConsNormal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изводство работ.</w:t>
      </w:r>
    </w:p>
    <w:p>
      <w:pPr>
        <w:pStyle w:val="ConsNormal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5.1. Подрядчик гарантирует, что качество применяемого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2. Подрядчик письменно информирует о готовности к сдаче выполненных  работ по мере их готовности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5.3. В случае, если Заказчиком будут обнаружены некачественно выполненные работы, то Подрядчик своими силами и за свой счет обязан в срок, установленный Заказчиком, переделать эти работы для обеспечения их надлежащего качеств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5.4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Подрядчик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6.1. В соответствии с условиями настоящего контракта, при соблюдении требований технической документации (рекомендации и т.д.) Подрядчик обязан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ыполнение работ, указанных в пункте 1.1. настоящего контракта и сдать выполненные работы в установленный срок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 и за свой счет устранять недостатки, указанные в актах контрольных проверок  (приложение № 4 к контракту)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ести журнал производства работ от их начала до завер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/>
      </w:pPr>
      <w:r>
        <w:rPr>
          <w:sz w:val="24"/>
          <w:szCs w:val="24"/>
        </w:rPr>
        <w:t xml:space="preserve">- Предоставить Заказчику </w:t>
      </w:r>
      <w:r>
        <w:rPr>
          <w:spacing w:val="-4"/>
          <w:sz w:val="24"/>
          <w:szCs w:val="24"/>
        </w:rPr>
        <w:t>справку с полигона ТБО, подтверждающую объем вывезенной травы и мусора, выписанную на организацию, выполняющую работы по кошению газонов на полигон ТБО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ь фотофиксаж до начала производства работ и после окончания производства работ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насаждений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, сертификаты, санитарно-гигиенические требования, для осуществления контроля за ходом выполнения работ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6.2. Подрядчик имеет право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ава и обязанности Заказчик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Для осуществления контроля над ходом производства работ и принятия оперативных решений Заказчик назначает уполномоченного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язан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21"/>
        <w:spacing w:lineRule="auto" w:line="240" w:before="0" w:after="0"/>
        <w:ind w:left="-284" w:hanging="0"/>
        <w:jc w:val="both"/>
        <w:rPr/>
      </w:pPr>
      <w:r>
        <w:rPr>
          <w:sz w:val="24"/>
          <w:szCs w:val="24"/>
        </w:rPr>
        <w:t>-Осуществить проверку и подписание представленного Подрядчиком акта о приемке выполненных работ (КС-2)  (приложение № 3 к контракту).</w:t>
      </w:r>
    </w:p>
    <w:p>
      <w:pPr>
        <w:pStyle w:val="TextBodyIndent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7.2. Заказчик имеет право:</w:t>
      </w:r>
    </w:p>
    <w:p>
      <w:pPr>
        <w:pStyle w:val="FR3"/>
        <w:ind w:left="-284" w:hanging="0"/>
        <w:jc w:val="both"/>
        <w:rPr/>
      </w:pPr>
      <w:r>
        <w:rPr>
          <w:rFonts w:cs="Times New Roman" w:ascii="Times New Roman" w:hAnsi="Times New Roman"/>
          <w:szCs w:val="24"/>
        </w:rPr>
        <w:t>-Осуществлять контроль качества выполненных Подрядчиком работ посредством периодических контрольных проверок. По итогам каждой проверки представители Заказчика фиксируют в соответствующем акте (приложение № 4 к контракту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Style19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Style19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тветственность сторон.</w:t>
      </w:r>
    </w:p>
    <w:p>
      <w:pPr>
        <w:pStyle w:val="ConsPlusNormal1"/>
        <w:widowControl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8.2. В случае просрочки исполнения Заказчиком обязательства, предусмотренного контрактом, Подрядчик вправе потребовать уплату неустойки. Неустойка начисляется </w:t>
      </w:r>
      <w:r>
        <w:rPr>
          <w:b/>
          <w:sz w:val="24"/>
          <w:szCs w:val="24"/>
        </w:rPr>
        <w:t>за каждый день просрочки</w:t>
      </w:r>
      <w:r>
        <w:rPr>
          <w:sz w:val="24"/>
          <w:szCs w:val="24"/>
        </w:rPr>
        <w:t xml:space="preserve"> исполнения обязательства, предусмотренного контрактом, начиная со дня, следующего после </w:t>
      </w:r>
      <w:r>
        <w:rPr>
          <w:b/>
          <w:sz w:val="24"/>
          <w:szCs w:val="24"/>
        </w:rPr>
        <w:t>дня истечения установленного  контрактом срока исполнения обязательства</w:t>
      </w:r>
      <w:r>
        <w:rPr>
          <w:sz w:val="24"/>
          <w:szCs w:val="24"/>
        </w:rPr>
        <w:t>. Размер такой неустойки 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. 3.1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8.3. В случае просрочки исполнения, неисполнения, ненадлежащего исполнения Подрядчиком обязательства, предусмотренного контрактом, Заказчик вправе потребовать уплату неустойки. Неустойка начисляется </w:t>
      </w:r>
      <w:r>
        <w:rPr>
          <w:b/>
          <w:sz w:val="24"/>
          <w:szCs w:val="24"/>
        </w:rPr>
        <w:t>за каждый день просрочки исполнения обязательства</w:t>
      </w:r>
      <w:r>
        <w:rPr>
          <w:sz w:val="24"/>
          <w:szCs w:val="24"/>
        </w:rPr>
        <w:t xml:space="preserve">, предусмотренного контрактом, начиная со дня, следующего после дня истечения установленного контрактом срока исполнения обязательства. Размер такой неустойки устанавливается контрактом в размере </w:t>
      </w:r>
      <w:r>
        <w:rPr>
          <w:b/>
          <w:sz w:val="24"/>
          <w:szCs w:val="24"/>
        </w:rPr>
        <w:t>1% (одного процента)</w:t>
      </w:r>
      <w:r>
        <w:rPr>
          <w:sz w:val="24"/>
          <w:szCs w:val="24"/>
        </w:rPr>
        <w:t xml:space="preserve"> от </w:t>
      </w:r>
      <w:r>
        <w:rPr>
          <w:b/>
          <w:sz w:val="24"/>
          <w:szCs w:val="24"/>
        </w:rPr>
        <w:t xml:space="preserve">цены работ по настоящему контракту, указанной в п. 3.1. настоящего контракта. </w:t>
      </w:r>
      <w:r>
        <w:rPr>
          <w:sz w:val="24"/>
          <w:szCs w:val="24"/>
        </w:rPr>
        <w:t>Подряд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24"/>
          <w:szCs w:val="24"/>
        </w:rPr>
        <w:t>9. Действие и прекращение действия контракт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1. Настоящий контракт составлен в 2-х экземплярах, имеющих одинаковую юридическую силу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3. Во всем остальном, что не предусмотрено настоящим контрактом, применяются нормы действующего законодательств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4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Разрешение споров между сторонами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0.1. Правоотношения между сторонами по настоящему контракту  регулируется законодательством Российской Федерации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В случае если между сторонами в процессе реализации настоящего контракта 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 между сторонами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суд.</w:t>
      </w:r>
    </w:p>
    <w:p>
      <w:pPr>
        <w:pStyle w:val="Normal"/>
        <w:shd w:fill="FFFFFF" w:val="clear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shd w:fill="FFFFFF" w:val="clear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1. Обстоятельства непреодолимой силы.</w:t>
      </w:r>
    </w:p>
    <w:p>
      <w:pPr>
        <w:pStyle w:val="Normal"/>
        <w:shd w:fill="FFFFFF" w:val="clear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ind w:left="-284" w:hanging="0"/>
        <w:jc w:val="both"/>
        <w:rPr/>
      </w:pPr>
      <w:r>
        <w:rPr>
          <w:color w:val="000000"/>
          <w:sz w:val="24"/>
          <w:szCs w:val="24"/>
        </w:rPr>
        <w:t xml:space="preserve">11.2. </w:t>
      </w:r>
      <w:r>
        <w:rPr>
          <w:sz w:val="24"/>
          <w:szCs w:val="24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19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2. Адреса и банковские реквизиты сторон.</w:t>
      </w:r>
    </w:p>
    <w:p>
      <w:pPr>
        <w:pStyle w:val="Normal"/>
        <w:shd w:fill="FFFFFF" w:val="clear"/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9"/>
        <w:ind w:left="-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Заказчик:                                                                 Подрядчик:           </w:t>
      </w:r>
    </w:p>
    <w:p>
      <w:pPr>
        <w:pStyle w:val="Style19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казенное учреждение</w:t>
        <w:tab/>
        <w:t xml:space="preserve">                  </w:t>
      </w:r>
    </w:p>
    <w:p>
      <w:pPr>
        <w:pStyle w:val="Style19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Благоустройство Свердловского района»             </w:t>
      </w:r>
    </w:p>
    <w:p>
      <w:pPr>
        <w:pStyle w:val="Style19"/>
        <w:ind w:lef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Н/КПП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904194542 / 590401001</w:t>
        <w:tab/>
        <w:tab/>
        <w:t xml:space="preserve">                </w:t>
      </w:r>
    </w:p>
    <w:p>
      <w:pPr>
        <w:pStyle w:val="Style19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085904016670</w:t>
        <w:tab/>
        <w:tab/>
        <w:tab/>
        <w:t xml:space="preserve"> </w:t>
        <w:tab/>
        <w:t xml:space="preserve">                </w:t>
      </w:r>
    </w:p>
    <w:p>
      <w:pPr>
        <w:pStyle w:val="Style19"/>
        <w:ind w:left="-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: г.Пермь, ул.Куйбышева,94</w:t>
        <w:tab/>
        <w:t xml:space="preserve">                           </w:t>
        <w:tab/>
        <w:t xml:space="preserve">                                                                        К/с 30101810300000000850                                         </w:t>
      </w:r>
    </w:p>
    <w:p>
      <w:pPr>
        <w:pStyle w:val="Style19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ФК по Пермскому краю (ДФ г.Перми, </w:t>
        <w:tab/>
        <w:tab/>
        <w:t xml:space="preserve">      </w:t>
      </w:r>
    </w:p>
    <w:p>
      <w:pPr>
        <w:pStyle w:val="Style19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</w:t>
        <w:tab/>
        <w:tab/>
        <w:t xml:space="preserve">      </w:t>
      </w:r>
    </w:p>
    <w:p>
      <w:pPr>
        <w:pStyle w:val="Style19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Свердловского района»</w:t>
        <w:tab/>
      </w:r>
    </w:p>
    <w:p>
      <w:pPr>
        <w:pStyle w:val="Style19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/с 2932018384) </w:t>
        <w:tab/>
        <w:tab/>
        <w:tab/>
        <w:tab/>
        <w:t xml:space="preserve">            </w:t>
      </w:r>
    </w:p>
    <w:p>
      <w:pPr>
        <w:pStyle w:val="Style19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204810300000000006 в ГРКЦ Банка</w:t>
        <w:tab/>
      </w:r>
    </w:p>
    <w:p>
      <w:pPr>
        <w:pStyle w:val="Style19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и по Пермскому краю .г.Пермь.</w:t>
        <w:tab/>
        <w:tab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К 045773001</w:t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.В. Криницын _____________________                      </w:t>
      </w:r>
    </w:p>
    <w:p>
      <w:pPr>
        <w:pStyle w:val="Normal"/>
        <w:ind w:left="-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кошению газонов на объектах озеленения общего пользования на территории Свердловского района города Перм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оимость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 выполняемых  работ:</w:t>
      </w:r>
      <w:r>
        <w:rPr>
          <w:rFonts w:cs="Times New Roman" w:ascii="Times New Roman" w:hAnsi="Times New Roman"/>
          <w:sz w:val="24"/>
          <w:szCs w:val="24"/>
        </w:rPr>
        <w:t xml:space="preserve">  35 дней со дня заключения муниципального контракта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644" w:right="-144" w:hanging="36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Место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г.  Пермь, Свердловский район, объекты озеленения общего пользования, в соответствии с п. 5 технического задания на выполнение работ по кошению газонов на объектах озеленения общего пользования на территории Свердловского района города Перми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став работ:</w:t>
      </w:r>
    </w:p>
    <w:p>
      <w:pPr>
        <w:pStyle w:val="Style20"/>
        <w:numPr>
          <w:ilvl w:val="0"/>
          <w:numId w:val="2"/>
        </w:numPr>
        <w:ind w:left="1560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кашивание газонов при высоте травостоя до 15 см;</w:t>
      </w:r>
    </w:p>
    <w:p>
      <w:pPr>
        <w:pStyle w:val="Style20"/>
        <w:numPr>
          <w:ilvl w:val="0"/>
          <w:numId w:val="2"/>
        </w:numPr>
        <w:ind w:left="1560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ая обрезка бровок;</w:t>
      </w:r>
    </w:p>
    <w:p>
      <w:pPr>
        <w:pStyle w:val="Style20"/>
        <w:numPr>
          <w:ilvl w:val="0"/>
          <w:numId w:val="2"/>
        </w:numPr>
        <w:ind w:left="1560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ребание скошенной травы с поверхности газона;</w:t>
      </w:r>
    </w:p>
    <w:p>
      <w:pPr>
        <w:pStyle w:val="Style20"/>
        <w:tabs>
          <w:tab w:val="clear" w:pos="708"/>
          <w:tab w:val="left" w:pos="0" w:leader="none"/>
        </w:tabs>
        <w:ind w:left="644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    Вывоз скошенной травы и мусора на полигон ТБО;</w:t>
      </w:r>
    </w:p>
    <w:p>
      <w:pPr>
        <w:pStyle w:val="Style20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rFonts w:eastAsia="Times New Roman"/>
        </w:rPr>
        <w:t xml:space="preserve">      </w:t>
      </w:r>
      <w:r>
        <w:rPr/>
        <w:t>5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9"/>
        <w:gridCol w:w="1701"/>
        <w:gridCol w:w="2977"/>
      </w:tblGrid>
      <w:tr>
        <w:trPr>
          <w:trHeight w:val="8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№ </w:t>
            </w:r>
            <w:r>
              <w:rPr>
                <w:color w:val="000000"/>
                <w:sz w:val="24"/>
                <w:szCs w:val="24"/>
              </w:rPr>
              <w:t>п.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ность выполнения работ</w:t>
            </w:r>
          </w:p>
        </w:tc>
      </w:tr>
      <w:tr>
        <w:trPr>
          <w:trHeight w:val="4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ер у ОАО "Вел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ение  1 раз</w:t>
            </w:r>
          </w:p>
        </w:tc>
      </w:tr>
      <w:tr>
        <w:trPr>
          <w:trHeight w:val="4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ер "Авиатор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ение  1 раз</w:t>
            </w:r>
          </w:p>
        </w:tc>
      </w:tr>
      <w:tr>
        <w:trPr>
          <w:trHeight w:val="4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ер по ул. Куйбышева у МСЧ 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ение  1 раз</w:t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ер "Победител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ение  1 раз</w:t>
            </w:r>
          </w:p>
        </w:tc>
      </w:tr>
      <w:tr>
        <w:trPr>
          <w:trHeight w:val="5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ер по ул. Г.Хасана -         ул. Чка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ение  1 раз</w:t>
            </w:r>
          </w:p>
        </w:tc>
      </w:tr>
      <w:tr>
        <w:trPr>
          <w:trHeight w:val="5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дорожные газоны по ул. Солд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ение  1 раз</w:t>
            </w:r>
          </w:p>
        </w:tc>
      </w:tr>
      <w:tr>
        <w:trPr>
          <w:trHeight w:val="7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львар по Комсомольскому проспекту от ул. Пушкина до ул. П. Осип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ение 1  раз</w:t>
            </w:r>
          </w:p>
        </w:tc>
      </w:tr>
      <w:tr>
        <w:trPr>
          <w:trHeight w:val="7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львар по Комсомольскому проспекту от ул. Белинского до ул. Чка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ение  1 раз</w:t>
            </w:r>
          </w:p>
        </w:tc>
      </w:tr>
      <w:tr>
        <w:trPr>
          <w:trHeight w:val="4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сомольская площ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ение 1 раз</w:t>
            </w:r>
          </w:p>
        </w:tc>
      </w:tr>
      <w:tr>
        <w:trPr>
          <w:trHeight w:val="4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ер по ул. Г. Успен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ение 1 раз</w:t>
            </w:r>
          </w:p>
        </w:tc>
      </w:tr>
      <w:tr>
        <w:trPr>
          <w:trHeight w:val="7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ны по ул. Белинского от ул.  Куйбышева до площади К. Мар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ение 1 раз</w:t>
            </w:r>
          </w:p>
        </w:tc>
      </w:tr>
      <w:tr>
        <w:trPr>
          <w:trHeight w:val="3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львар им. Советской Арм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ение 1 раз</w:t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ая развязка на пл. К. Мар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ение 1 раз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ер по ул. Сибирской у гор. УВ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ение  1 раз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ны по ул. Сибирская от ул. Пушкина до площади К. Мар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ение  1 раз</w:t>
            </w:r>
          </w:p>
        </w:tc>
      </w:tr>
      <w:tr>
        <w:trPr>
          <w:trHeight w:val="6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ны по ул. Революции от ул. Островского до транспортной развя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ение  1 раз</w:t>
            </w:r>
          </w:p>
        </w:tc>
      </w:tr>
    </w:tbl>
    <w:p>
      <w:pPr>
        <w:pStyle w:val="Style20"/>
        <w:tabs>
          <w:tab w:val="clear" w:pos="708"/>
          <w:tab w:val="left" w:pos="0" w:leader="none"/>
        </w:tabs>
        <w:ind w:left="64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  <w:u w:val="single"/>
        </w:rPr>
        <w:t>Требования к выполнению работ (результатам работ):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Calibri"/>
          <w:sz w:val="24"/>
          <w:szCs w:val="24"/>
        </w:rPr>
        <w:t xml:space="preserve">Газон необходимо стричь в сухую погоду, на высоту не менее 3 см,  </w:t>
      </w:r>
      <w:r>
        <w:rPr>
          <w:sz w:val="24"/>
          <w:szCs w:val="24"/>
        </w:rPr>
        <w:t>в соответствии с правилами создания, охраны и содержания зеленых насаждений в городах РФ (приказ  Госстроя от 15.12.1999.г. № 153).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  <w:t>Заказчик ____________                                                                                             Подрядчик_____________</w:t>
      </w:r>
    </w:p>
    <w:p>
      <w:pPr>
        <w:pStyle w:val="Normal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№ 2 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___ от 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243310" cy="58197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43160" cy="5819760"/>
                          <a:chOff x="0" y="0"/>
                          <a:chExt cx="11243160" cy="581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243160" cy="581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4040"/>
                            <a:ext cx="11207160" cy="5805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40" y="0"/>
                              <a:ext cx="9453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СОГЛАСОВАНО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33000" y="0"/>
                              <a:ext cx="799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УТВЕРЖДАЮ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419040"/>
                              <a:ext cx="10825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________________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33000" y="419040"/>
                              <a:ext cx="10825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________________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558720"/>
                              <a:ext cx="19029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" _____ " ________________ 2012 г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33720" y="558720"/>
                              <a:ext cx="16167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"____" ______________2012 г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02120" y="838080"/>
                              <a:ext cx="13406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(наименование стройки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38880" y="1117440"/>
                              <a:ext cx="20682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ЛОКАЛЬНЫЙ СМЕТНЫЙ РАСЧЕТ №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87520" y="1257120"/>
                              <a:ext cx="9824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(локальная смета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0120" y="1676160"/>
                              <a:ext cx="3133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(наименование работ и затрат, наименование объекта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8480" y="1969200"/>
                              <a:ext cx="650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Основание: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3600" y="2108880"/>
                              <a:ext cx="8233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Сметная стоимость строительных работ ______________________________________________________________________________________________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5040" y="2111400"/>
                              <a:ext cx="2509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руб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3240" y="2248560"/>
                              <a:ext cx="75038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Средства  на оплату труда ______________________________________________________________________________________________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5040" y="2251080"/>
                              <a:ext cx="2509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руб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3240" y="2388240"/>
                              <a:ext cx="72968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Сметная трудоемкость ______________________________________________________________________________________________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4680" y="2390760"/>
                              <a:ext cx="4021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чел.ча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0280" y="2526480"/>
                              <a:ext cx="32828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Составлен(а) в текущих (прогнозных) ценах по состоянию на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05680" y="2522160"/>
                              <a:ext cx="9453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 квартал 2012 г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69440" y="3340800"/>
                              <a:ext cx="3600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Осн.З/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2720" y="3340800"/>
                              <a:ext cx="3708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Эк.Маш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17960" y="3340800"/>
                              <a:ext cx="3373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З/пМе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06080" y="3340800"/>
                              <a:ext cx="3600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Осн.З/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9720" y="3340800"/>
                              <a:ext cx="3708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Эк.Маш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55320" y="3340800"/>
                              <a:ext cx="3373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З/пМе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440" y="348984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7800" y="349632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4720" y="349632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3680" y="349632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20400" y="348984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2800" y="349632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22440" y="349632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41120" y="349632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59440" y="349632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81720" y="3496320"/>
                              <a:ext cx="11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32080" y="3496320"/>
                              <a:ext cx="1130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50400" y="3496320"/>
                              <a:ext cx="11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68720" y="3496320"/>
                              <a:ext cx="11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87400" y="3496320"/>
                              <a:ext cx="11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05720" y="3496320"/>
                              <a:ext cx="11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24760" y="3496320"/>
                              <a:ext cx="11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43440" y="3496320"/>
                              <a:ext cx="11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440" y="383868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320" y="3838680"/>
                              <a:ext cx="5176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ФЕР47-01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040" y="3971160"/>
                              <a:ext cx="3175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80-0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60" y="4104000"/>
                              <a:ext cx="4906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В ред. пр.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280" y="4231440"/>
                              <a:ext cx="3376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№ 253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400" y="4359240"/>
                              <a:ext cx="5302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Минрегио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400" y="4486320"/>
                              <a:ext cx="2336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а Р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4760" y="3838680"/>
                              <a:ext cx="16948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Выкашивание газонов партерных и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5200" y="3964320"/>
                              <a:ext cx="16286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обыкновенных моторной косилко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5720" y="3838680"/>
                              <a:ext cx="3535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100 м2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9360" y="3964320"/>
                              <a:ext cx="4291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цветник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8960" y="4090680"/>
                              <a:ext cx="1681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в и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0240" y="4216320"/>
                              <a:ext cx="3880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газонов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1680" y="4342680"/>
                              <a:ext cx="3841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партер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5480" y="4469040"/>
                              <a:ext cx="23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ых и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3400" y="4594680"/>
                              <a:ext cx="399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обыкн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2600" y="4721040"/>
                              <a:ext cx="2433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енн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1240" y="3837960"/>
                              <a:ext cx="2728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944,8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7120" y="3952800"/>
                              <a:ext cx="301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94483/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8960" y="383868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6,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1920" y="383868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,7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66320" y="3838680"/>
                              <a:ext cx="19116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1,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6680" y="3838680"/>
                              <a:ext cx="27612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5825,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95720" y="3838680"/>
                              <a:ext cx="27612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404,4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70480" y="3838680"/>
                              <a:ext cx="3186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0421,4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81360" y="383868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6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13280" y="3838680"/>
                              <a:ext cx="23436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33,0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440" y="488880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400" y="4888800"/>
                              <a:ext cx="5594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ФССЦпг01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040" y="5022000"/>
                              <a:ext cx="4647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1-01-04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320" y="5154840"/>
                              <a:ext cx="5202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Пр.Минре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000" y="5282640"/>
                              <a:ext cx="5626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иона №354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280" y="5409360"/>
                              <a:ext cx="1706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о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040" y="5537160"/>
                              <a:ext cx="3956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0.07.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5480" y="4888800"/>
                              <a:ext cx="19825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Погрузочные работы при автомобильных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4400" y="5015160"/>
                              <a:ext cx="15537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перевозках: Прочие материалы,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4760" y="5141520"/>
                              <a:ext cx="19717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конструкции и детали (с использованием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5560" y="5267160"/>
                              <a:ext cx="5472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погрузчика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9440" y="4888800"/>
                              <a:ext cx="4071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 т груз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5480" y="4888080"/>
                              <a:ext cx="1249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,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8960" y="488880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7,8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66320" y="488880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7,8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63080" y="488880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0,0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0080" y="488880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0,0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440" y="3248640"/>
                              <a:ext cx="2692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Всег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2480" y="2978640"/>
                              <a:ext cx="12052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Стоимость единицы, руб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78680" y="3162960"/>
                              <a:ext cx="573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В том числ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240" y="3087360"/>
                              <a:ext cx="1386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№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560" y="3213000"/>
                              <a:ext cx="1112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п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0360" y="3150720"/>
                              <a:ext cx="7056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Наименова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0240" y="3150720"/>
                              <a:ext cx="3859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Ед. изм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3000" y="3150720"/>
                              <a:ext cx="2037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Ко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520" y="3087360"/>
                              <a:ext cx="3924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Обосно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320" y="3213000"/>
                              <a:ext cx="2800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ва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1520" y="3024360"/>
                              <a:ext cx="3582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Т/з осн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60000" y="3150720"/>
                              <a:ext cx="2005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раб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25080" y="3277080"/>
                              <a:ext cx="2692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Всег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62840" y="3024360"/>
                              <a:ext cx="3582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Т/з осн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70400" y="3150720"/>
                              <a:ext cx="3416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раб.на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68320" y="3277080"/>
                              <a:ext cx="1440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ед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760" y="3087360"/>
                              <a:ext cx="3708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Т/з мех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62800" y="3213000"/>
                              <a:ext cx="2692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Всег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3248640"/>
                              <a:ext cx="2692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Всег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15320" y="3162960"/>
                              <a:ext cx="573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В том числ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12400" y="2978640"/>
                              <a:ext cx="10987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Общая стоимость, руб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0760" y="3087360"/>
                              <a:ext cx="3981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Т/з мех.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35480" y="3213000"/>
                              <a:ext cx="2851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на ед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3630240"/>
                              <a:ext cx="22503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                          Раздел 1. Новый Разде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7720" y="698400"/>
                              <a:ext cx="1752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г.Пермь Свердлоавский райо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56840" y="1536480"/>
                              <a:ext cx="24008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Кошение газонов на объектах озеленен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6400" y="2388240"/>
                              <a:ext cx="62661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_____________________________________________________________________________________________633,0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83480" y="2108880"/>
                              <a:ext cx="20682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________________________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274322,5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5760" y="2248560"/>
                              <a:ext cx="20682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___________________________68,25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43520" y="3303720"/>
                              <a:ext cx="1256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3520" y="3303720"/>
                              <a:ext cx="125604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2945520"/>
                              <a:ext cx="720" cy="68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2945520"/>
                              <a:ext cx="10800" cy="680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360" y="2945520"/>
                              <a:ext cx="720" cy="68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360" y="2945520"/>
                              <a:ext cx="10800" cy="680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6240" y="2945520"/>
                              <a:ext cx="720" cy="68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6240" y="2945520"/>
                              <a:ext cx="10800" cy="680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560" y="2945520"/>
                              <a:ext cx="720" cy="68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560" y="2945520"/>
                              <a:ext cx="10800" cy="680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2120" y="2945520"/>
                              <a:ext cx="720" cy="68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2120" y="2945520"/>
                              <a:ext cx="10800" cy="680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720" y="314244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720" y="3142440"/>
                              <a:ext cx="10800" cy="483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040" y="3314520"/>
                              <a:ext cx="720" cy="311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040" y="3314520"/>
                              <a:ext cx="10800" cy="311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080" y="3314520"/>
                              <a:ext cx="720" cy="311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080" y="3314520"/>
                              <a:ext cx="10800" cy="311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760" y="2945520"/>
                              <a:ext cx="720" cy="68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760" y="2945520"/>
                              <a:ext cx="10800" cy="680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9360" y="314244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9360" y="3142440"/>
                              <a:ext cx="10800" cy="483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8040" y="3314520"/>
                              <a:ext cx="720" cy="311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8040" y="3314520"/>
                              <a:ext cx="11520" cy="311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7080" y="3314520"/>
                              <a:ext cx="720" cy="311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7080" y="3314520"/>
                              <a:ext cx="10800" cy="311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5400" y="2945520"/>
                              <a:ext cx="720" cy="68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5400" y="2945520"/>
                              <a:ext cx="10800" cy="680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4080" y="2945520"/>
                              <a:ext cx="720" cy="68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4080" y="2945520"/>
                              <a:ext cx="10800" cy="680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0" y="2945520"/>
                              <a:ext cx="720" cy="68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0" y="2945520"/>
                              <a:ext cx="11520" cy="680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1440" y="2945520"/>
                              <a:ext cx="720" cy="68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1440" y="2945520"/>
                              <a:ext cx="10800" cy="680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5080"/>
                              <a:ext cx="720" cy="2871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5080"/>
                              <a:ext cx="10800" cy="2871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3835440"/>
                              <a:ext cx="720" cy="197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3835440"/>
                              <a:ext cx="10800" cy="1970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360" y="3835440"/>
                              <a:ext cx="720" cy="197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360" y="3835440"/>
                              <a:ext cx="10800" cy="1970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6240" y="3835440"/>
                              <a:ext cx="720" cy="197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6240" y="3835440"/>
                              <a:ext cx="10800" cy="1970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560" y="3835440"/>
                              <a:ext cx="720" cy="197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560" y="3835440"/>
                              <a:ext cx="10800" cy="1970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2120" y="3835440"/>
                              <a:ext cx="720" cy="197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2120" y="3835440"/>
                              <a:ext cx="10800" cy="1970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760" y="3835440"/>
                              <a:ext cx="720" cy="197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760" y="3835440"/>
                              <a:ext cx="10800" cy="1970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5400" y="3835440"/>
                              <a:ext cx="720" cy="197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5400" y="3835440"/>
                              <a:ext cx="10800" cy="1970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4080" y="3835440"/>
                              <a:ext cx="720" cy="197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4080" y="3835440"/>
                              <a:ext cx="10800" cy="1970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0" y="3835440"/>
                              <a:ext cx="720" cy="197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0" y="3835440"/>
                              <a:ext cx="11520" cy="1970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1440" y="3835440"/>
                              <a:ext cx="720" cy="197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1440" y="3835440"/>
                              <a:ext cx="10800" cy="1970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9760" y="2945520"/>
                              <a:ext cx="720" cy="28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9760" y="2945520"/>
                              <a:ext cx="10800" cy="2860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720" y="3835440"/>
                              <a:ext cx="720" cy="197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720" y="3835440"/>
                              <a:ext cx="10800" cy="1970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9360" y="3835440"/>
                              <a:ext cx="720" cy="197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9360" y="3835440"/>
                              <a:ext cx="10800" cy="1970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040" y="3835440"/>
                              <a:ext cx="720" cy="197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040" y="3835440"/>
                              <a:ext cx="10800" cy="1970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080" y="3835440"/>
                              <a:ext cx="720" cy="197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080" y="3835440"/>
                              <a:ext cx="10800" cy="1970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8040" y="3835440"/>
                              <a:ext cx="720" cy="197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8040" y="3835440"/>
                              <a:ext cx="11520" cy="1970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7080" y="3835440"/>
                              <a:ext cx="720" cy="197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7080" y="3835440"/>
                              <a:ext cx="10800" cy="1970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7160" y="824040"/>
                              <a:ext cx="2219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7160" y="824040"/>
                              <a:ext cx="22194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0" y="1661760"/>
                              <a:ext cx="4561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0" y="1661760"/>
                              <a:ext cx="45612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935080"/>
                              <a:ext cx="9599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935080"/>
                              <a:ext cx="95997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2920" y="3131640"/>
                              <a:ext cx="3473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2920" y="3131640"/>
                              <a:ext cx="347328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0160" y="3303720"/>
                              <a:ext cx="1256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0160" y="3303720"/>
                              <a:ext cx="125604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475800"/>
                              <a:ext cx="9599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475800"/>
                              <a:ext cx="9599760" cy="11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615480"/>
                              <a:ext cx="9599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615480"/>
                              <a:ext cx="95997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824640"/>
                              <a:ext cx="9599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00" y="3838680"/>
                            <a:ext cx="959976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4889520"/>
                            <a:ext cx="959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4889520"/>
                            <a:ext cx="959976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808960"/>
                            <a:ext cx="959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808960"/>
                            <a:ext cx="959976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85.3pt;height:458.25pt" coordorigin="0,0" coordsize="17706,9165">
                <v:rect id="shape_0" stroked="f" o:allowincell="f" style="position:absolute;left:0;top:0;width:17705;height:91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22;width:17649;height:914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2;top:22;width:1488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СОГЛАСОВАНО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63;top:22;width:1258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УТВЕРЖДАЮ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682;width:1704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________________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63;top:682;width:1704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________________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902;width:299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" _____ " ________________ 2012 г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64;top:902;width:2545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"____" ______________2012 г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20;top:1342;width:211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(наименование стройк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48;top:1782;width:325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ЛОКАЛЬНЫЙ СМЕТНЫЙ РАСЧЕТ №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12;top:2002;width:154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(локальная смета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31;top:2662;width:4934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(наименование работ и затрат, наименование объекта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9;top:3123;width:1024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Основание: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3;top:3343;width:12965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Сметная стоимость строительных работ ______________________________________________________________________________________________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05;top:3347;width:394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ру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2;top:3563;width:1181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Средства  на оплату труда ______________________________________________________________________________________________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05;top:3567;width:394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ру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2;top:3783;width:1149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Сметная трудоемкость ______________________________________________________________________________________________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04;top:3787;width:632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чел.ча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62;top:4001;width:5169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Составлен(а) в текущих (прогнозных) ценах по состоянию на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73;top:3994;width:1488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 квартал 2012 г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26;top:5283;width:566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Осн.З/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7;top:5283;width:58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Эк.Ма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62;top:5283;width:53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З/пМе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61;top:5283;width:566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Осн.З/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12;top:5283;width:58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Эк.Ма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98;top:5283;width:53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З/пМе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;top:5518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8;top:5528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1;top:5528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82;top:5528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4;top:5518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9;top:5528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67;top:5528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6;top:5528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5;top:5528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50;top:5528;width:17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59;top:5528;width:17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18;top:5528;width:17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77;top:5528;width:17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36;top:5528;width:17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395;top:5528;width:17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55;top:5528;width:17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714;top:5528;width:17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;top:6067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;top:6067;width:81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ФЕР47-01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;top:6276;width:49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80-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;top:6485;width:772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В ред. пр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;top:6686;width:531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№ 253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3;top:6887;width:83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Минрегио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3;top:7087;width:36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а Р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9;top:6067;width:2668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Выкашивание газонов партерных и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5;top:6265;width:256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обыкновенных моторной косилко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49;top:6067;width:556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100 м2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92;top:6265;width:675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цветник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6;top:6464;width:26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в и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5;top:6662;width:61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газонов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7;top:6861;width:60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партер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43;top:7060;width:37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ых и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14;top:7258;width:62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обыкн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39;top:7457;width:382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енн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6;top:6066;width:42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944,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8;top:6247;width:47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94483/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47;top:6067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6,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76;top:6067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,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66;top:6067;width:300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1,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42;top:6067;width:4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5825,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02;top:6067;width:4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404,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92;top:6067;width:5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0421,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4;top:6067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07;top:6067;width:368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33,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;top:7721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3;top:7721;width:88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ФССЦпг01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;top:7931;width:731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1-01-0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;top:8140;width:818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Пр.Минре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;top:8341;width:885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иона №354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;top:8541;width:268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о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;top:8742;width:622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0.07.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0;top:7721;width:3121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Погрузочные работы при автомобильных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8;top:7920;width:2446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перевозках: Прочие материалы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9;top:8119;width:310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конструкции и детали (с использованием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6;top:8317;width:861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погрузчика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8;top:7721;width:64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 т груз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19;top:7720;width:19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,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47;top:7721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7,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66;top:7721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7,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78;top:7721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0,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96;top:7721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0,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8;top:5138;width:42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Всег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37;top:4713;width:189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Стоимость единицы, ру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13;top:5003;width:902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В том числ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;top:4884;width:21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№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;top:5082;width:17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п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0;top:4984;width:111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Наименова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5;top:4984;width:60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Ед. 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2;top:4984;width:32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Ко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;top:4884;width:61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Обосно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8;top:5082;width:44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ва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99;top:4785;width:56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Т/з осн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323;top:4984;width:315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268;top:5183;width:42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Всег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40;top:4785;width:56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Т/з осн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52;top:4984;width:53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раб.на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06;top:5183;width:226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е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08;top:4884;width:58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Т/з мех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87;top:5082;width:42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Всег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23;top:5138;width:42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Всег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48;top:5003;width:902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В том числ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56;top:4713;width:172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Общая стоимость, ру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828;top:4884;width:626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Т/з мех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14;top:5082;width:448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на е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5739;width:3543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                          Раздел 1. Новый Разде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4;top:1122;width:2759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г.Пермь Свердлоавский райо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89;top:2442;width:378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Кошение газонов на объектах озелен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0;top:3783;width:9867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_____________________________________________________________________________________________633,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48;top:3343;width:325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________________________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274322,5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46;top:3563;width:3256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___________________________68,25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85,5225" to="9762,522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785;top:5225;width:1977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22,4661" to="322,573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22;top:4661;width:16;height:10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276,4661" to="1276,573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276;top:4661;width:16;height:10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40,4661" to="4640,573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640;top:4661;width:16;height:10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398,4661" to="5398,573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398;top:4661;width:16;height:10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011,4661" to="7011,573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011;top:4661;width:16;height:10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768,4971" to="7768,573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768;top:4971;width:16;height:76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427,5242" to="8427,573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427;top:5242;width:16;height:49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9087,5242" to="9087,573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9087;top:5242;width:16;height:49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9746,4661" to="9746,573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9746;top:4661;width:16;height:10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0503,4971" to="10503,573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503;top:4971;width:16;height:76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1162,5242" to="11162,573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1162;top:5242;width:17;height:49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1822,5242" to="11822,573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1822;top:5242;width:16;height:49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2481,4661" to="12481,573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2481;top:4661;width:16;height:10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140,4661" to="13140,573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140;top:4661;width:16;height:10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799,4661" to="13799,573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799;top:4661;width:17;height:10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459,4661" to="14459,573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459;top:4661;width:16;height:10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4644" to="0,916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0;top:4644;width:16;height:45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22,6062" to="322,916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22;top:6062;width:16;height:31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276,6062" to="1276,916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276;top:6062;width:16;height:31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40,6062" to="4640,916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640;top:6062;width:16;height:31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398,6062" to="5398,916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398;top:6062;width:16;height:31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011,6062" to="7011,916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011;top:6062;width:16;height:31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9746,6062" to="9746,916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9746;top:6062;width:16;height:31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2481,6062" to="12481,916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2481;top:6062;width:16;height:31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140,6062" to="13140,916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140;top:6062;width:16;height:31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799,6062" to="13799,916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799;top:6062;width:17;height:31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459,6062" to="14459,916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459;top:6062;width:16;height:31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5118,4661" to="15118,916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5118;top:4661;width:16;height:450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768,6062" to="7768,916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768;top:6062;width:16;height:31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0503,6062" to="10503,916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503;top:6062;width:16;height:31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427,6062" to="8427,916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427;top:6062;width:16;height:31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9087,6062" to="9087,916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9087;top:6062;width:16;height:31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1162,6062" to="11162,916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1162;top:6062;width:17;height:31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1822,6062" to="11822,916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1822;top:6062;width:16;height:31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019,1320" to="10513,132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019;top:1320;width:349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49,2639" to="11831,26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649;top:2639;width:718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7,4644" to="15134,464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7;top:4644;width:15117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028,4954" to="12497,49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028;top:4954;width:546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0520,5225" to="12497,522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520;top:5225;width:1977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7,5496" to="15134,549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7;top:5496;width:151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7,5716" to="15134,57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7;top:5716;width:15117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7,6045" to="15134,604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rect id="shape_0" fillcolor="black" stroked="f" o:allowincell="f" style="position:absolute;left:17;top:6045;width:15117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7,7700" to="15134,77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;top:7700;width:15117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7,9148" to="15134,91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;top:9148;width:15117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drawing>
          <wp:inline distT="0" distB="0" distL="0" distR="0">
            <wp:extent cx="9605645" cy="5661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5645" cy="566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онижающий коэффициент составляет:  </w:t>
      </w:r>
    </w:p>
    <w:p>
      <w:pPr>
        <w:pStyle w:val="Normal"/>
        <w:rPr>
          <w:szCs w:val="22"/>
        </w:rPr>
      </w:pPr>
      <w:r>
        <w:rPr>
          <w:szCs w:val="22"/>
        </w:rPr>
        <w:t>Сумма с учетом понижающего коэффициента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№ </w:t>
      </w:r>
      <w:r>
        <w:rPr>
          <w:sz w:val="22"/>
          <w:szCs w:val="22"/>
        </w:rPr>
        <w:t>____ от 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70365" cy="536511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0365" cy="536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851" w:right="851" w:gutter="0" w:header="0" w:top="426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/>
        <w:drawing>
          <wp:inline distT="0" distB="0" distL="0" distR="0">
            <wp:extent cx="6591300" cy="90081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900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 Т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ой проверки _______________________________________________ 2012 г.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Наименование подрядного предприятия)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2012 г.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( дата )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роизведена ____________________________________________________________________________________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Должность, фамилия, имя, отчество куратора заказчика)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________________________________________________________________________________________________________________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 Должность, фамилия, имя, отчество уполномоченного представителя подрядчика)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ч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ответст. лица</w:t>
            </w:r>
          </w:p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об </w:t>
            </w:r>
          </w:p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снижения по объекту</w:t>
            </w:r>
          </w:p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работы предусмотренные муниципальным контрактом  от _________ № ____________ проверены в полном объеме и замечаний к качеству исполнения не имеют, кроме перечисленных в данном акте.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атор заказчика ____________________          _______________________</w: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(расшифровка подписи)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й представитель подрядчика ________________  _______________________</w: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(расшифровка подписи)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  <w:t>Заказчик ____________                                                                                             Подрядчик_____________</w:t>
      </w:r>
    </w:p>
    <w:p>
      <w:pPr>
        <w:pStyle w:val="Normal"/>
        <w:tabs>
          <w:tab w:val="clear" w:pos="708"/>
          <w:tab w:val="left" w:pos="4350" w:leader="none"/>
        </w:tabs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 Т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работы подрядчика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_________2012 г</w:t>
      </w:r>
    </w:p>
    <w:p>
      <w:pPr>
        <w:pStyle w:val="Head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месяц)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____________________________________</w:t>
      </w:r>
    </w:p>
    <w:p>
      <w:pPr>
        <w:pStyle w:val="Head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подрядного предприятия)</w:t>
      </w:r>
    </w:p>
    <w:p>
      <w:pPr>
        <w:pStyle w:val="Head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319"/>
        <w:gridCol w:w="2056"/>
        <w:gridCol w:w="1281"/>
        <w:gridCol w:w="1281"/>
        <w:gridCol w:w="1281"/>
        <w:gridCol w:w="1401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ая стоимость</w:t>
            </w:r>
          </w:p>
          <w:p>
            <w:pPr>
              <w:pStyle w:val="Heading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к оплате*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бъезд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Heading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кад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объезд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</w:t>
            </w:r>
          </w:p>
          <w:p>
            <w:pPr>
              <w:pStyle w:val="Heading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кад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объезд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</w:t>
            </w:r>
          </w:p>
          <w:p>
            <w:pPr>
              <w:pStyle w:val="Heading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када)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*П</w:t>
      </w:r>
      <w:r>
        <w:rPr>
          <w:rFonts w:cs="Times New Roman" w:ascii="Times New Roman" w:hAnsi="Times New Roman"/>
          <w:sz w:val="24"/>
          <w:szCs w:val="24"/>
        </w:rPr>
        <w:t>ри оценке «неудовлетворительно» по отдельно взятому объекту снижение может достигать до 100%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Заказчик</w:t>
      </w:r>
      <w:r>
        <w:rPr/>
        <w:t xml:space="preserve"> __________________________  ______________________  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должность)                                      (подпись)                                            (расшифров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Подрядчик</w:t>
      </w:r>
      <w:r>
        <w:rPr/>
        <w:t>________________________  _______________________  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должность)                                      (подпись)                                            (расшифров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  <w:t>Заказчик ____________                                                                                             Подрядчик_____________</w:t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Оценка качества</w:t>
      </w:r>
      <w:r>
        <w:rPr>
          <w:b/>
          <w:bCs/>
          <w:color w:val="000000"/>
          <w:spacing w:val="-15"/>
          <w:sz w:val="24"/>
          <w:szCs w:val="24"/>
        </w:rPr>
        <w:t xml:space="preserve"> выполнения работ  </w:t>
      </w:r>
      <w:r>
        <w:rPr>
          <w:b/>
          <w:sz w:val="24"/>
          <w:szCs w:val="24"/>
        </w:rPr>
        <w:t>по кошению газонов на объектах озеленения общего пользования на территории Свердловского района города Перми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19"/>
        <w:gridCol w:w="1559"/>
      </w:tblGrid>
      <w:tr>
        <w:trPr>
          <w:trHeight w:val="85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ка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снижен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роизведены в соответствии с требованиями технического задания. Газоны выкошены в полном объеме, убрана вся сорная растительность, пострижена кромка газона вдоль цветников, кустарников, деревьев, дорожек. Подметены дорожки и площадки  в день кошения. Скошенная трава собрана и вывезена на полигон ТБ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те же, не подметены дорожки в день кош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                                       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те же, не подметены дорожки в день кошения, не убрана вся сорная растительность, не пострижена кромка газона вдоль цветников, кустарников, деревьев, дороже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роизведены с требованиями технического задания. Газоны выкошены  не в полном объеме, убрана вся сорная растительность, не  пострижена кромка газона вдоль цветников, кустарников, деревьев, дорожек. Не подметены дорожки и площадки  в день кошения. Скошенная трава не  собрана и не вывезена на полигон ТБ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  <w:t>Заказчик ____________                                                                                             Подрядчик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tabs>
          <w:tab w:val="clear" w:pos="708"/>
          <w:tab w:val="left" w:pos="4350" w:leader="none"/>
        </w:tabs>
        <w:jc w:val="right"/>
        <w:rPr/>
      </w:pPr>
      <w:r>
        <w:rPr>
          <w:sz w:val="24"/>
          <w:szCs w:val="24"/>
        </w:rPr>
        <w:tab/>
        <w:tab/>
        <w:tab/>
        <w:tab/>
        <w:tab/>
        <w:t>№ ___ от __________</w:t>
      </w:r>
    </w:p>
    <w:p>
      <w:pPr>
        <w:pStyle w:val="Normal"/>
        <w:tabs>
          <w:tab w:val="clear" w:pos="708"/>
          <w:tab w:val="left" w:pos="4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 назначении уполномоченного представителя.</w:t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  <w:t>Заказчик ____________                                                                                             Подрядчик_____________</w:t>
      </w:r>
    </w:p>
    <w:p>
      <w:pPr>
        <w:pStyle w:val="Style19"/>
        <w:ind w:left="7920" w:hanging="0"/>
        <w:jc w:val="right"/>
        <w:rPr>
          <w:rFonts w:ascii="Times New Roman" w:hAnsi="Times New Roman" w:cs="Times New Roman"/>
          <w:i/>
          <w:i/>
          <w:color w:val="7F7F7F"/>
          <w:sz w:val="20"/>
          <w:szCs w:val="20"/>
        </w:rPr>
      </w:pPr>
      <w:r>
        <w:rPr>
          <w:rFonts w:cs="Times New Roman" w:ascii="Times New Roman" w:hAnsi="Times New Roman"/>
          <w:i/>
          <w:color w:val="7F7F7F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17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3.wmf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footer" Target="footer1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0:32:00Z</dcterms:created>
  <dc:creator>Юрист</dc:creator>
  <dc:description/>
  <cp:keywords/>
  <dc:language>en-US</dc:language>
  <cp:lastModifiedBy>Майская</cp:lastModifiedBy>
  <cp:lastPrinted>2012-06-13T12:52:00Z</cp:lastPrinted>
  <dcterms:modified xsi:type="dcterms:W3CDTF">2012-06-14T11:34:00Z</dcterms:modified>
  <cp:revision>10</cp:revision>
  <dc:subject/>
  <dc:title>Приложение № 3</dc:title>
</cp:coreProperties>
</file>