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1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чных продуктов и сыра для Муниципального бюджетного дошкольного образовательного учреждения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дзе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чных продуктов и сыра для Муниципального бюджетного дошкольного образовательного учреждения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 703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цены контракта прикреплено на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 4 ст. 22 закона № 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0 сентября 2012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6.2012 16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8"/>
        <w:gridCol w:w="7230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59:00Z</dcterms:created>
  <dc:creator>Admin</dc:creator>
  <dc:description/>
  <cp:keywords/>
  <dc:language>en-US</dc:language>
  <cp:lastModifiedBy>Admin</cp:lastModifiedBy>
  <dcterms:modified xsi:type="dcterms:W3CDTF">2012-06-18T06:00:00Z</dcterms:modified>
  <cp:revision>3</cp:revision>
  <dc:subject/>
  <dc:title/>
</cp:coreProperties>
</file>