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7324"/>
        <w:gridCol w:w="1270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59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356300051112000003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3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БУЗ «ГП № 3»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908) 270665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ыт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БУЗ «ГП № 3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4 219,00 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оказанные услуги является неизменной на время действия договора и должна включать в себя расходы на заработную плату, налоги, сборы и другие обязательные платежи, связанные с исполнением договор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3000 Услуги по уборке зданий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7.2012 г. по 31.12.2012 г.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будет производиться путем перечисления денежных средств со своего расчетного счета на расчетный счет Исполнителя в течение двадцати банковских дней с момента получения: - акта приема-сдачи оказанных услуг; - счета-фактуры за эти услуги, оформленных в установленном порядке за отчетный месяц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,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6.2012 12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6.2012 17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7"/>
        <w:gridCol w:w="4148"/>
      </w:tblGrid>
      <w:tr>
        <w:trPr/>
        <w:tc>
          <w:tcPr>
            <w:tcW w:w="6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5.06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Главный врач МБУЗ «ГП № 3»                                                                                                  Ю.Б. Вла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8:00Z</dcterms:created>
  <dc:creator>СОК</dc:creator>
  <dc:description/>
  <cp:keywords/>
  <dc:language>en-US</dc:language>
  <cp:lastModifiedBy>Экономический отдел ГП №3</cp:lastModifiedBy>
  <cp:lastPrinted>2010-06-08T14:33:00Z</cp:lastPrinted>
  <dcterms:modified xsi:type="dcterms:W3CDTF">2012-06-15T04:28:00Z</dcterms:modified>
  <cp:revision>27</cp:revision>
  <dc:subject/>
  <dc:title>ИЗВЕЩЕНИЕ № __ от «___» __________ 200 _ года </dc:title>
</cp:coreProperties>
</file>