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05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727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винаре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3 094,7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на основании мониторинга цен с учетом заключенных ранее договоров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квартал 2012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2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2 17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6.2012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06-15T07:50:00Z</dcterms:modified>
  <cp:revision>6</cp:revision>
  <dc:subject/>
  <dc:title>Извещение</dc:title>
</cp:coreProperties>
</file>