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356300051112000005 от 15.06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3 квартал 2012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199"/>
        <w:gridCol w:w="1730"/>
        <w:gridCol w:w="169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 зев, но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трихомониа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яемое половых органов на Ureaplasma urealyticu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яемое половых органов на Mycoplasma homin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. материал (глаз, нос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( 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ая 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ОМЧ, плесневые грибы и стафилококк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ОМЧ, плесневые грибы и стафилококк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вы на БГКП, грибы, стафилококк и синегнойную палочку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вы на БГКП, грибы, стафилококк и синегнойную палочку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нструментария и материалов на стери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анти-HBc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рпе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(IgМ)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цитомегаловиру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токсоплазм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Ю.Б. Влас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1-09-19T14:12:00Z</cp:lastPrinted>
  <dcterms:modified xsi:type="dcterms:W3CDTF">2012-06-15T05:40:00Z</dcterms:modified>
  <cp:revision>29</cp:revision>
  <dc:subject/>
  <dc:title>Приложение № 1</dc:title>
</cp:coreProperties>
</file>