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в библиотеке № 2 по адресу г. Пермь, шоссе Космонавтов, д. 110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выполнение работ по капитальному ремонту (капитальный ремонт помещений, замена дверных заполнений) в библиотеке № 2 по адресу г. Пермь, шоссе Космонавтов, д. 110</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64 742 (семьсот шестьдесят четыре тысячи семьсот сорок два) рубля 6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я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0"/>
              </w:rPr>
              <w:t xml:space="preserve">г. Пермь, шоссе Космонавтов, д. 1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13.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17.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е № 1,2).</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6.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02.07.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БУК «ОМБ», л/с 0692500403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2"/>
                      <w:szCs w:val="22"/>
                    </w:rPr>
                    <w:t>0457</w:t>
                  </w:r>
                  <w:r>
                    <w:rPr>
                      <w:sz w:val="22"/>
                      <w:szCs w:val="22"/>
                      <w:lang w:val="en-US"/>
                    </w:rPr>
                    <w:t>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57:00Z</dcterms:created>
  <dc:creator>ump15</dc:creator>
  <dc:description/>
  <cp:keywords/>
  <dc:language>en-US</dc:language>
  <cp:lastModifiedBy>опер4</cp:lastModifiedBy>
  <cp:lastPrinted>2012-03-30T10:37:00Z</cp:lastPrinted>
  <dcterms:modified xsi:type="dcterms:W3CDTF">2012-06-19T04:57:00Z</dcterms:modified>
  <cp:revision>2</cp:revision>
  <dc:subject/>
  <dc:title>СОГЛАСОВАНО</dc:title>
</cp:coreProperties>
</file>