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4512000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капитальному ремонту (капитальный ремонт помещений, замена дверных заполнений) в библиотеке № 2 по адресу г. Пермь, шоссе Космонавтов, д. 1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komb2011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онюк Яна Владими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абот по капитальному ремонту (капитальный ремонт помещений, замена дверных заполнений) в библиотеке № 2 по адресу г. Пермь, шоссе Космонавтов, д. 1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4 742,6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Локальные сметные расчеты - Приложение №№1-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шоссе Космонавтов, д. 1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13.08.2012 Окончание выполнения работ – до 17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237,1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474,2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1:00Z</dcterms:created>
  <dc:creator>опер4</dc:creator>
  <dc:description/>
  <cp:keywords/>
  <dc:language>en-US</dc:language>
  <cp:lastModifiedBy>опер4</cp:lastModifiedBy>
  <dcterms:modified xsi:type="dcterms:W3CDTF">2012-06-19T05:01:00Z</dcterms:modified>
  <cp:revision>2</cp:revision>
  <dc:subject/>
  <dc:title/>
</cp:coreProperties>
</file>