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45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муниципального контракта на выполнение работ по устройству пожарных выходов в библиотеках № 10 детская, 8 детская, 17, 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yana_antonyuk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ешнина Еле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муниципального контракта на выполнение работ по устройству пожарных выходов в библиотеках № 10 детская, 8 детская, 17, 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1 983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203 Установка шкафных и антресольных дверных бло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локальные сметные расчеты - Приложение №№ 1-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ая библиотека № 8 – г. Пермь, ул. Бородинская, 26 Детская библиотека № 10 - г. Пермь, ул. Хабаровская, д. 143 Библиотека № 17 – г. Пермь, ул. Чкалова, д. 20 Библиотека № 18 – г. Пермь, ул. Ветлужская, д. 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01.08.2012 Окончание выполнения работ – до 20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599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98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5:00Z</dcterms:created>
  <dc:creator>опер4</dc:creator>
  <dc:description/>
  <cp:keywords/>
  <dc:language>en-US</dc:language>
  <cp:lastModifiedBy>опер4</cp:lastModifiedBy>
  <dcterms:modified xsi:type="dcterms:W3CDTF">2012-06-19T05:16:00Z</dcterms:modified>
  <cp:revision>1</cp:revision>
  <dc:subject/>
  <dc:title/>
</cp:coreProperties>
</file>