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8212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ограждения кладбища «Верхне-Мулл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казенное учреждение "Жилищная служба города Перми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ул. Хохрякова, д. 25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kuperm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97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6783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укин Алексей Борисо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ыполнение работ по текущему ремонту ограждения кладбища «Верхне-Мулл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599 962,0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310000 Услуги жилищно - коммуна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го задания (Приложение № 1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кладбище «Верхне-Муллинское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25 июля 2012 г. по 25 августа 2012 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 998,1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9 988,6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контракту, соответствующий поставщик (исполнитель, подрядчик) должен в течение 10 (десяти) банковских дней предоставить заказчику иное (новое) обеспечение исполнения контракт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7.06.2012 12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.07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7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8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1:58:00Z</dcterms:created>
  <dc:creator>1</dc:creator>
  <dc:description/>
  <cp:keywords/>
  <dc:language>en-US</dc:language>
  <cp:lastModifiedBy>1</cp:lastModifiedBy>
  <dcterms:modified xsi:type="dcterms:W3CDTF">2012-06-18T11:58:00Z</dcterms:modified>
  <cp:revision>2</cp:revision>
  <dc:subject/>
  <dc:title/>
</cp:coreProperties>
</file>