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8» июня 2012год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рыб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аксимальная цена Договор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тай свежемороженый, мороженый, крупный, без головы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68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Скумбрия  свежемороженая, мороженая, с гол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057-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015,3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                  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sz w:val="26"/>
          <w:szCs w:val="26"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6-15T18:53:00Z</cp:lastPrinted>
  <dcterms:modified xsi:type="dcterms:W3CDTF">2012-06-15T12:53:00Z</dcterms:modified>
  <cp:revision>30</cp:revision>
  <dc:subject/>
  <dc:title>Информация о конкурсах</dc:title>
</cp:coreProperties>
</file>