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тай с/м, мор. без головы крупны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187,3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умбрия с/м, мор. с голово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828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 015,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коммерческих предложений  и  прайс-листов Поставщиков составля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02 015,36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6-13T09:55:00Z</cp:lastPrinted>
  <dcterms:modified xsi:type="dcterms:W3CDTF">2012-06-13T03:56:00Z</dcterms:modified>
  <cp:revision>21</cp:revision>
  <dc:subject/>
  <dc:title/>
</cp:coreProperties>
</file>