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«18» июня  2012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сосиск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1984"/>
        <w:gridCol w:w="1276"/>
        <w:gridCol w:w="155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иски молочные, 1 сорт, охлажденные, полиамидная оболочка </w:t>
            </w:r>
          </w:p>
          <w:p>
            <w:pPr>
              <w:pStyle w:val="Normal"/>
              <w:rPr/>
            </w:pPr>
            <w:r>
              <w:rPr/>
              <w:t>(срок годности, в не нарушенной полиамидной оболочке, не более 15 суток, при температуре хранения от 0гр.С до +6гр.С и относительной влажности воздуха не выше 7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96-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551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2 раза в неделю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15T18:55:00Z</cp:lastPrinted>
  <dcterms:modified xsi:type="dcterms:W3CDTF">2012-06-15T12:55:00Z</dcterms:modified>
  <cp:revision>64</cp:revision>
  <dc:subject/>
  <dc:title>Информация о конкурсах</dc:title>
</cp:coreProperties>
</file>