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8» июня  2012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к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4"/>
        <w:gridCol w:w="2692"/>
        <w:gridCol w:w="851"/>
        <w:gridCol w:w="1701"/>
        <w:gridCol w:w="2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дукции, ш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к фруктовый (яблоко, яблоко-виноград, яблоко -персик, яблоко-абрикос) в тетрапакетах  с крышечкой, по  0,95  л. для  дет.питания от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Сок фруктовый восстановленный (яблоко, персик,абрикос) стеклобанка 3 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3-005-49657295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541,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18T08:41:00Z</cp:lastPrinted>
  <dcterms:modified xsi:type="dcterms:W3CDTF">2012-06-18T02:41:00Z</dcterms:modified>
  <cp:revision>68</cp:revision>
  <dc:subject/>
  <dc:title>Информация о конкурсах</dc:title>
</cp:coreProperties>
</file>