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Договор №  __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г. Пермь                                                                                                   «__» __________ 2012 года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МАОУ «Лицей № 10», г. Перми, именуемый в дальнейшем Заказчик, в лице директора Ирины Валентиновны Ивенских, действующий на основании Устава, с одной стороны, и __________________________________ в лице __________________________________, именуем__ в дальнейшем Подрядчик, действующий на основании _________________________, с другой стороны, на основании Протокола проведения запроса котировок №__ от ___________________, заключили настоящий договор о нижеследующе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редмет договор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1.1. Заказчик поручает, а Подрядчик обязуется выполнить общестроительные работы на 2 корпусе  МАОУ «Лицей № 10», г. Перми, находящегося по адресу: г. Пермь, ул. Л. Шатрова, 5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1.2. Характер и объем работ, а также общая стоимость Договора определяются согласно смете, утвержденной обеими сторонами и являющейся его неотъемлемой частью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бязанности сторо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1. Заказчик обязан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1.1. Обеспечить работникам Подрядчика беспрепятственный доступ на объект выполнения работ в согласованное сторонами время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1.2. На время проведения работ обеспечить Подрядчика электро- и водоснабжением, а также бытовым помещением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1.3. Своевременно финансировать работы в соответствии с условиями настоящего Договора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1.4. Принять выполненные работы по акту приема сдачи по форме КС2, форме КС3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2. Обязанности Подрядчика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2.1. Обеспечить качество выполнения работ в соответствии с требованиями СниП и СанПиН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2.2. В случае невозможности проведения тех или иных работ по независящим от него обстоятельствам, своевременно известить об этом Заказчика с целью выработки совместного решения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2.3. Сдать выполненные работы Заказчику согласно утвержденной смете по форме КС2, форме КС3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Финансовые отношения сторон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3.1. Оплата за выполненные Подрядчиком работы производится в размере </w:t>
      </w:r>
      <w:r>
        <w:rPr>
          <w:rFonts w:cs="Times New Roman" w:ascii="Times New Roman" w:hAnsi="Times New Roman"/>
          <w:i w:val="false"/>
          <w:sz w:val="24"/>
          <w:szCs w:val="26"/>
          <w:lang w:val="ru-RU"/>
        </w:rPr>
        <w:t>________________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(_______________________________) __ копеек в течение 10 банковских дней с момента подписания Сторонами счетов-фактур на выполненные работы, счетов-фактур на материалы (при необходимости), актов приемки результата выполненных работ (КС-2), справок о стоимости выполненных работ и затрат (КС-3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3.2. Стоимость работ включает в себя все выплаченные или подлежащие выплате налоги и сборы, а также другие платежи, связанные с исполнением настоящего Договор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3.3. Форма расчетов: безналичное перечисление денежных средств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3.4. В случае применения по согласованию сторон более дорогих услуг, работ, материалов, чем это предусмотрено сметой, разница оплачивается Заказчиком дополнительно. Необходимую документацию при этом готовит Подрядчик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Качество работ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4.1. При производстве работ Подрядчик обеспечивает надлежащее качество их выполнения. Качество работ определяются их соответствием требованиям настоящего Договора, по технологии и материалам, согласно СНиП, СанПиН, ГОСТ, рекомендаций Заказчика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4.2. Работы, выполняемые по настоящему Договору, должны соответствовать требованиям государственных стандартов, строительных норм и правил, техническим нормам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4.3. При сдаче работ Заказчику Подрядчик передает пакет сертификатов на примененные в ходе работ материалы, заверенные печатью Подрядчик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Гарантии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5.1. Подрядчик гарантирует:</w:t>
      </w:r>
    </w:p>
    <w:p>
      <w:pPr>
        <w:pStyle w:val="Normal"/>
        <w:numPr>
          <w:ilvl w:val="2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5.1.1. выполнение всех работ в полном объеме и в сроки, определенные условиями настоящего Договора.</w:t>
      </w:r>
    </w:p>
    <w:p>
      <w:pPr>
        <w:pStyle w:val="Normal"/>
        <w:numPr>
          <w:ilvl w:val="2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5.1.2. на выполненные работы устанавливается гарантийный срок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. Гарантийный срок исчисляется со дня подписания акта приемки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5.1.3. устранение недостатков и дефектов, выявленных в процессе приемки работ и в период гарантийной эксплуатации объекта, происходит в 7 - дневный сро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тветственность сторо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1. Подрядчик несет полную ответственность за качество используемых при производстве работ стройматериалов и за надлежащее качество выполненных работ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2. При невыполнении или ненадлежащем выполнении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3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. Заказчик вправе удержать пени с Подрядчика из любого платежа, подлежащего уплате последнему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4. Факт нарушения сроков выполнения работ сумма пени, удерживаемого с Подрядчика, фиксируется в соответствии с актом о применении штрафных санкц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5. Взыскание пени не освобождает Подрядчика от выполнения лежащих на нем обязательств по настоящему Договору, либо устранение нарушени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1. Охрана материалов и оборудования на объекте проведения работ производится Подрядчик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2. Все изменения, приложения, дополнения, акты и пр. имеют законную силу и являются неотъемлемой частью   настоящего Договора после их подписания обоими сторон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3. Все споры и разногласия, возникающие из Договора или в связи с ним, при невозможности их урегулирования сторонами путем переговоров, подлежат рассмотрению в Арбитражном суде Пермской обла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4. В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5. В случае, если возникают обстоятельства, которые сделают невозможным выполнения сторонами взятых на себя обязательств по настоящему Договору, такие как: стихийные бедствия, военные действия и операции любого вида, блокада, принятие актов органами власти, другие обстоятельства, возникающие после подписания настоящего Договора и выходящие за пределы контроля сторон, сроки, отведенные для выполнения обязательств, будут продлены на время, в течение которого эти обстоятельства продолжаются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ложение №1 «Локальный сметный расчет»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одрядчик                                                                             Заказчик</w:t>
      </w:r>
    </w:p>
    <w:p>
      <w:pPr>
        <w:pStyle w:val="Normal"/>
        <w:jc w:val="both"/>
        <w:rPr/>
      </w:pPr>
      <w:r>
        <w:rPr/>
        <w:t xml:space="preserve">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lineRule="auto" w:line="240"/>
              <w:ind w:firstLine="56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АОУ «Лицей №10» г. Перми </w:t>
            </w:r>
          </w:p>
          <w:p>
            <w:pPr>
              <w:pStyle w:val="TextBody"/>
              <w:spacing w:lineRule="auto" w:line="240"/>
              <w:ind w:firstLine="567"/>
              <w:rPr/>
            </w:pPr>
            <w:r>
              <w:rPr>
                <w:b/>
                <w:szCs w:val="24"/>
              </w:rPr>
              <w:t>Юридический адрес</w:t>
            </w:r>
            <w:r>
              <w:rPr>
                <w:szCs w:val="24"/>
              </w:rPr>
              <w:t>: 614070 г. Пермь, ул. Техническая, 22</w:t>
            </w:r>
          </w:p>
          <w:p>
            <w:pPr>
              <w:pStyle w:val="TextBody"/>
              <w:spacing w:lineRule="auto" w:line="240"/>
              <w:ind w:firstLine="567"/>
              <w:rPr/>
            </w:pPr>
            <w:r>
              <w:rPr>
                <w:b/>
                <w:szCs w:val="24"/>
              </w:rPr>
              <w:t>Банковские реквизиты</w:t>
            </w:r>
            <w:r>
              <w:rPr>
                <w:szCs w:val="24"/>
              </w:rPr>
              <w:t>: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р/с 40703810149094050033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в Ленинском отделении № 22/0276 г. Пермь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>филиал ОАО «Сбербанк России»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Западно-Уральский банк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БИК 045773603 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к/с 30101810900000000603       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>ИНН 5906031575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>КПП 590601001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>ОГРН 1025901379228 от 17.03.1995</w:t>
            </w:r>
          </w:p>
          <w:p>
            <w:pPr>
              <w:pStyle w:val="TextBody"/>
              <w:spacing w:lineRule="auto" w:line="240"/>
              <w:ind w:firstLine="567"/>
              <w:rPr>
                <w:i/>
                <w:i/>
                <w:szCs w:val="24"/>
              </w:rPr>
            </w:pPr>
            <w:r>
              <w:rPr>
                <w:szCs w:val="24"/>
              </w:rPr>
              <w:t>ОКПО 4305843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_______________/___________________/                                _______________/Ивенских И.В./</w:t>
      </w:r>
    </w:p>
    <w:sectPr>
      <w:type w:val="nextPage"/>
      <w:pgSz w:w="11906" w:h="16838"/>
      <w:pgMar w:left="72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altName w:val="Brush Script M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onet;Brush Script MT" w:hAnsi="Coronet;Brush Script MT" w:eastAsia="Times New Roman" w:cs="Coronet;Brush Script MT"/>
      <w:i/>
      <w:color w:val="auto"/>
      <w:sz w:val="220"/>
      <w:szCs w:val="2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i w:val="false"/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i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4:38:00Z</dcterms:created>
  <dc:creator>dubrovinamb</dc:creator>
  <dc:description/>
  <cp:keywords/>
  <dc:language>en-US</dc:language>
  <cp:lastModifiedBy>IvenskihAV</cp:lastModifiedBy>
  <cp:lastPrinted>2008-07-09T12:07:00Z</cp:lastPrinted>
  <dcterms:modified xsi:type="dcterms:W3CDTF">2012-06-19T07:42:00Z</dcterms:modified>
  <cp:revision>8</cp:revision>
  <dc:subject/>
  <dc:title/>
</cp:coreProperties>
</file>