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к  документации на проведении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ОСНОВНИЕ НАЧАЛЬНОЙ (МАКСИМАЛЬНОЙ) ЦЕНЫ КОНТРАКТ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/>
        <w:t xml:space="preserve">по </w:t>
      </w:r>
      <w:r>
        <w:rPr>
          <w:b/>
          <w:bCs/>
          <w:color w:val="000000"/>
        </w:rPr>
        <w:t>«</w:t>
      </w:r>
      <w:r>
        <w:rPr>
          <w:b/>
        </w:rPr>
        <w:t>Поставке программного обеспечения для обеспечения  безопасности и коммуникации»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6"/>
        <w:gridCol w:w="1701"/>
        <w:gridCol w:w="1560"/>
        <w:gridCol w:w="1701"/>
        <w:gridCol w:w="1701"/>
        <w:gridCol w:w="1559"/>
        <w:gridCol w:w="1559"/>
        <w:gridCol w:w="1843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. п/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айта (данные по ценам на 03.04.201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тоимость</w:t>
            </w:r>
            <w:r>
              <w:rPr>
                <w:sz w:val="20"/>
                <w:szCs w:val="20"/>
                <w:lang w:val="en-US"/>
              </w:rPr>
              <w:t xml:space="preserve"> Windows Remote Desktop Services CAL English LicSAPk OLP A Gov Device CAL 6VC-01169 (120 </w:t>
            </w:r>
            <w:r>
              <w:rPr>
                <w:sz w:val="20"/>
                <w:szCs w:val="20"/>
              </w:rPr>
              <w:t>лицензий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оимость</w:t>
            </w:r>
            <w:r>
              <w:rPr>
                <w:bCs/>
                <w:sz w:val="20"/>
                <w:szCs w:val="20"/>
                <w:lang w:val="en-US"/>
              </w:rPr>
              <w:t xml:space="preserve"> Lync Server Enterprise English LicSAPk OLP A Gov 6PH-00201 (1 </w:t>
            </w:r>
            <w:r>
              <w:rPr>
                <w:bCs/>
                <w:sz w:val="20"/>
                <w:szCs w:val="20"/>
              </w:rPr>
              <w:t>Лицензия</w:t>
            </w:r>
            <w:r>
              <w:rPr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Lync Server Enterprise CAL English LicSAPk OLP A Gov Device CAL 7AH-00381 (120 </w:t>
            </w:r>
            <w:r>
              <w:rPr>
                <w:sz w:val="20"/>
                <w:szCs w:val="20"/>
              </w:rPr>
              <w:t>лицензи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Lync Server Standard CAL English LicSAPk OLP A Gov Device CAL 6ZH-00317 (120 </w:t>
            </w:r>
            <w:r>
              <w:rPr>
                <w:sz w:val="20"/>
                <w:szCs w:val="20"/>
              </w:rPr>
              <w:t>лицензий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System Center Essentials 2010 Russian OLP A Gov  UCH-02125 (3 </w:t>
            </w:r>
            <w:r>
              <w:rPr>
                <w:sz w:val="20"/>
                <w:szCs w:val="20"/>
              </w:rPr>
              <w:t>лицензи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System Center Essentials Server ML 2010 Russian OLP A Gov DJA-01335 (3 </w:t>
            </w:r>
            <w:r>
              <w:rPr>
                <w:sz w:val="20"/>
                <w:szCs w:val="20"/>
              </w:rPr>
              <w:t>лицензи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System Center Essentials Client ML 2010 Russian OLP A Gov 4PX-01652 (120 </w:t>
            </w:r>
            <w:r>
              <w:rPr>
                <w:sz w:val="20"/>
                <w:szCs w:val="20"/>
              </w:rPr>
              <w:t>лицензий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orefront TMG Standard English LicSAPk OLP A Gov 1Proc 4WD-00242 (4 </w:t>
            </w:r>
            <w:r>
              <w:rPr>
                <w:sz w:val="20"/>
                <w:szCs w:val="20"/>
              </w:rPr>
              <w:t>лицензи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ww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oftline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3752,96 </w:t>
            </w: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lang w:val="en-US"/>
              </w:rPr>
              <w:t>120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450 355,20 </w:t>
            </w:r>
            <w:r>
              <w:rPr>
                <w:b/>
                <w:sz w:val="20"/>
                <w:szCs w:val="20"/>
              </w:rPr>
              <w:t>руб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80076,39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775,20х120=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73024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3,48х120= 166017,6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4,84х3= 8984,52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4,84х3= 8834,52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,94х120=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92,8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62,07х4=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048,2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ww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oftkey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802</w:t>
            </w: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lang w:val="en-US"/>
              </w:rPr>
              <w:t>120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456 </w:t>
            </w:r>
            <w:r>
              <w:rPr>
                <w:b/>
                <w:sz w:val="20"/>
                <w:szCs w:val="20"/>
              </w:rPr>
              <w:t>24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1х120= 16812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х120=5712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catalog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ogishop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3696,9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х 120=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 631,6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0,86х3=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2,58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oftMagazin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170448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519,87х120= 542384,4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9,51х120= 157141,2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7,38х3=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62,14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7х3= 8391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,82х120= 53378,4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147х4= 220588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qishop.r</w:t>
            </w:r>
            <w:r>
              <w:rPr>
                <w:b/>
                <w:sz w:val="20"/>
                <w:szCs w:val="20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388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3,90х120= 564468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1х3= 8703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92х4= 229568 руб.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редняя стоимость по поз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 075,6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 970,8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 958,8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 759,6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683,08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642,84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630,4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734,76</w:t>
            </w:r>
          </w:p>
        </w:tc>
      </w:tr>
      <w:tr>
        <w:trPr/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8"/>
              </w:rPr>
              <w:t xml:space="preserve">ИТОГО расчетное значение начальной (максимальной) цены контракта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50 455,88 руб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spacing w:lineRule="exact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  <w:t>Расчетное значение начальной (максимальной) цены контракта (руб., расчет как средней цены): (450</w:t>
      </w:r>
      <w:r>
        <w:rPr>
          <w:lang w:val="en-US"/>
        </w:rPr>
        <w:t> </w:t>
      </w:r>
      <w:r>
        <w:rPr/>
        <w:t>355,20 руб. + 456 240 руб. +</w:t>
      </w:r>
      <w:r>
        <w:rPr>
          <w:b/>
        </w:rPr>
        <w:t xml:space="preserve"> </w:t>
      </w:r>
      <w:r>
        <w:rPr/>
        <w:t>443 631,60 руб.):3 +(180076,39 руб.+170448 руб. + 177388 руб.):3+ (573024 руб. + 542384,4 руб. + 564468 руб.):3+(166017,6 руб. + 168120 руб. + 157141,2 руб.):3+(8984,52 руб. + 8702,58 руб. + 8362,14 руб.):3+(8834,52 руб. + 8391 руб. + 8703 руб.):3+(56392,80 руб. + 57120 руб. + 53378,4 руб.):3+(233048,28 руб. + 220588 руб. + 229568 руб.):3=</w:t>
      </w:r>
      <w:r>
        <w:rPr>
          <w:b/>
        </w:rPr>
        <w:t>1 650 455,88 руб.</w:t>
      </w:r>
    </w:p>
    <w:p>
      <w:pPr>
        <w:pStyle w:val="ListParagraph"/>
        <w:spacing w:lineRule="exact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exact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–  1 650 455,88 руб.</w:t>
      </w:r>
    </w:p>
    <w:p>
      <w:pPr>
        <w:pStyle w:val="ListParagraph"/>
        <w:spacing w:lineRule="exact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42:00Z</dcterms:created>
  <dc:creator>kozlova</dc:creator>
  <dc:description/>
  <cp:keywords/>
  <dc:language>en-US</dc:language>
  <cp:lastModifiedBy>Карпачевская</cp:lastModifiedBy>
  <cp:lastPrinted>2012-04-27T13:44:00Z</cp:lastPrinted>
  <dcterms:modified xsi:type="dcterms:W3CDTF">2012-06-19T06:26:00Z</dcterms:modified>
  <cp:revision>25</cp:revision>
  <dc:subject/>
  <dc:title/>
</cp:coreProperties>
</file>