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2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граммного обеспечения для управления системой хранения данных (СХД) в рамках исполнения ведомственной целевой программы "Сопровождение автоматизированной информационной системы обеспечения градостроительной деятельност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градостроительства и архитектуры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граммного обеспечения для управления системой хранения данных (СХД) в рамках исполнения ведомственной целевой программы "Сопровождение автоматизированной информационной системы обеспечения градостроительной деятельност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506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7260014 Программные средства интерфейса и управления коммуникаци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«Требованиями к качеству, техническим характеристикам, к функциональным характеристикам (потребительским свойствам) товара, его безопасности»– (Приложение №1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1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05 сентя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5 3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 0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3018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7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6:00Z</dcterms:created>
  <dc:creator>Карпачевская</dc:creator>
  <dc:description/>
  <cp:keywords/>
  <dc:language>en-US</dc:language>
  <cp:lastModifiedBy>kozlova</cp:lastModifiedBy>
  <dcterms:modified xsi:type="dcterms:W3CDTF">2012-06-19T08:09:00Z</dcterms:modified>
  <cp:revision>3</cp:revision>
  <dc:subject/>
  <dc:title/>
</cp:coreProperties>
</file>