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июня  2012 года № 38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участию в организации и проведении периодических медицинских осмотров для работников промышленных предприятий врача-нарколога с выдачей информационной справки об отсутствии заболеваний наркоманией, токсикоманией, алкоголизмом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участию в организации и проведении периодических медицинских осмотров для работников промышленных предприятий врача-нарколога с выдачей информационной справки об отсутствии заболеваний наркоманией, токсикоманией, алкоголизмом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Исполнителя: 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 момента заключения гражданско-правового договора и до                         «31» декабря 2012 год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 350,00 (Двести пятьдесят одна тысяча триста пятьдесят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 сформирована исходя из коммерческих предложений (Приложение №4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8» июня  2012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, счета-фактуры, акта  оказанных услуг, реест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6-18T10:15:00Z</cp:lastPrinted>
  <dcterms:modified xsi:type="dcterms:W3CDTF">2012-06-18T04:17:00Z</dcterms:modified>
  <cp:revision>153</cp:revision>
  <dc:subject/>
  <dc:title>ИЗВЕЩЕНИЕ № __ от «___» __________ 200 _ года </dc:title>
</cp:coreProperties>
</file>