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9» июня 2012года  №_ 1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деревянных оконных блоков на металлопластиковые в помещении МАОУ «СОШ № 93» г.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локально-сметным расчетом на     замену деревянных оконных блоков на металлопластиковые в помещении МАОУ «СОШ № 93» г. Перми (приложение № 2 к котировочной заявке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 в соответствии с извещением  № 1 от 19.06.2012 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 себя все расходы на перевозку, погрузку и вывоз строительного мусора, страхование, уплату таможенных пошлин, сборов и других обязательных платеж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заказчику в соответствии с извещением  № 1  от 19.06.2012 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деревянных оконных блоков на металлопластиковые в помещении МАОУ «СОШ № 93» г.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локально-сметным расчетом на     замену деревянных оконных блоков на металлопластиковые в помещении МАОУ «СОШ № 93» г. Перми (приложение № 2 к котировочной заявке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 в соответствии с извещением № 1 от 19.06.2012 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 себя все расходы на перевозку, погрузку и вывоз строительного мусора, страхование, уплату таможенных пошлин, сборов и других обязательных платеж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 и  предъявляемым к заказчику в соответствии с извещением №1 от 19.06.2012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 xml:space="preserve">Приложение:  Локально-сметный расчет: на ____ л. в 1 экз. и копии документов, заверенные печатью и подписью   заявителя  подтверждающие </w:t>
      </w:r>
      <w:r>
        <w:rPr>
          <w:sz w:val="22"/>
          <w:szCs w:val="22"/>
        </w:rPr>
        <w:t>соответствие требованиям, предъявляемым к заказчику в соответствии с извещением  № 1 от  19.06.2012., копия свидетельства о допуске к определенным видам работ , выданного СРО и заверенное печатью и подписью заявител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 МП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31:00Z</dcterms:created>
  <dc:creator>ump15</dc:creator>
  <dc:description/>
  <dc:language>en-US</dc:language>
  <cp:lastModifiedBy>Пользователь</cp:lastModifiedBy>
  <cp:lastPrinted>2012-06-19T13:14:00Z</cp:lastPrinted>
  <dcterms:modified xsi:type="dcterms:W3CDTF">2012-06-19T08:31:00Z</dcterms:modified>
  <cp:revision>2</cp:revision>
  <dc:subject/>
  <dc:title>СОГЛАСОВАНО</dc:title>
</cp:coreProperties>
</file>