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120012000031 от «19» июня 2012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мягкого инвентар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бюджетного учреждения здравоохран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ая детская клиническая больница № 15</w:t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здравоохранения Городская детская клиническая больница №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-64-7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ндорова Юлия Геннад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ягкого инвентаря  для Муниципального бюджетного учреждения здравоохранения «Городская детская клиническая больница № 1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46 623,5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7» июня 2012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4» июля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июля 2012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Name</cp:lastModifiedBy>
  <cp:lastPrinted>2012-06-19T13:36:00Z</cp:lastPrinted>
  <dcterms:modified xsi:type="dcterms:W3CDTF">2012-06-19T07:36:00Z</dcterms:modified>
  <cp:revision>84</cp:revision>
  <dc:subject/>
  <dc:title>ИЗВЕЩЕНИЕ № __ от «___» __________ 2011 года</dc:title>
</cp:coreProperties>
</file>