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32 от «19» июн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одежды рабоч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бюджетного учреждения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ая детская клиническая больница № 15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одежды рабоч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32 295,05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июн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3» июл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6» июл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3-21T16:18:00Z</cp:lastPrinted>
  <dcterms:modified xsi:type="dcterms:W3CDTF">2012-06-19T06:38:00Z</dcterms:modified>
  <cp:revision>80</cp:revision>
  <dc:subject/>
  <dc:title>ИЗВЕЩЕНИЕ № __ от «___» __________ 2011 года</dc:title>
</cp:coreProperties>
</file>