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Style15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 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услуг по найму транспортных средств с экипаж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оставленных коммерческих предложений  МБУЗ «ДГП №10», пр</w:t>
      </w:r>
      <w:r>
        <w:rPr/>
        <w:t>иняла следующие решение  провести  запрос котировок на сумму  312 708,00 рублей.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52"/>
        <w:gridCol w:w="1479"/>
        <w:gridCol w:w="1635"/>
        <w:gridCol w:w="1889"/>
        <w:gridCol w:w="1619"/>
      </w:tblGrid>
      <w:tr>
        <w:trPr>
          <w:trHeight w:val="6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иод оказания услуг Хендай Соната  или эквивален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дней (рабочих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час. (вкл. обед по 40 мин)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 за 1час  (руб)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о/час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13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6.07.2012-31.12.201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3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9,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2 708,00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38:00Z</dcterms:created>
  <dc:creator>user</dc:creator>
  <dc:description/>
  <cp:keywords/>
  <dc:language>en-US</dc:language>
  <cp:lastModifiedBy>user</cp:lastModifiedBy>
  <dcterms:modified xsi:type="dcterms:W3CDTF">2012-06-20T05:21:00Z</dcterms:modified>
  <cp:revision>13</cp:revision>
  <dc:subject/>
  <dc:title/>
</cp:coreProperties>
</file>