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 оказание услуг по найму транспортного средства с экипажем для    МБУЗ «Детская городская поликлиника № 10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 машино/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личество мест в салоне –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мни безопасности – наличие на всех пассажирских мес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лиренс  – не менее 150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найму транспортного средства с экипажем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/>
              <w:t>с 08.00 час до 20.00 ча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д-40мин.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359,6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user</cp:lastModifiedBy>
  <cp:lastPrinted>2011-01-26T11:21:00Z</cp:lastPrinted>
  <dcterms:modified xsi:type="dcterms:W3CDTF">2012-05-15T10:03:00Z</dcterms:modified>
  <cp:revision>31</cp:revision>
  <dc:subject/>
  <dc:title/>
</cp:coreProperties>
</file>