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8 2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спецификаций поставщиков мяса и мяс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а включены расходы на транспортировку, на уплату таможенных пошлин , на уплату налог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1 Мясо крупного рогатого скота свежее, охлажденное, замороженное [1511110] - [1511132]</w:t>
              <w:br/>
              <w:t>1511211 Субпродукты первой категории говяжьи</w:t>
              <w:br/>
              <w:t>1511330 Изделия колбасные вареные</w:t>
              <w:br/>
              <w:t>1511392 Фарш</w:t>
              <w:br/>
              <w:t>1511421 Полуфабрикаты порционные натуральные из говяд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9:00Z</dcterms:created>
  <dc:creator>опер4</dc:creator>
  <dc:description/>
  <cp:keywords/>
  <dc:language>en-US</dc:language>
  <cp:lastModifiedBy>опер4</cp:lastModifiedBy>
  <dcterms:modified xsi:type="dcterms:W3CDTF">2012-06-18T08:19:00Z</dcterms:modified>
  <cp:revision>2</cp:revision>
  <dc:subject/>
  <dc:title/>
</cp:coreProperties>
</file>