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1 46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изучения спецификаций поставщиков молока и молочных 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а включены расходы на транспортировку, на уплату таможенных пошлин , на уплату налог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25 Кефир</w:t>
              <w:br/>
              <w:t>1520162 Сметана 15% жирности</w:t>
              <w:br/>
              <w:t>1520410 Молоко пастеризованное нежирное</w:t>
              <w:br/>
              <w:t>1520450 Творог нежирный (обезжиренный)</w:t>
              <w:br/>
              <w:t>1520500 Масло сливочное коровье</w:t>
              <w:br/>
              <w:t>1520530 Сыры жирные мелкие тверд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7.2012 по 3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чету в течение 20 банковских дней пось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19:00Z</dcterms:created>
  <dc:creator>опер4</dc:creator>
  <dc:description/>
  <cp:keywords/>
  <dc:language>en-US</dc:language>
  <cp:lastModifiedBy>опер4</cp:lastModifiedBy>
  <dcterms:modified xsi:type="dcterms:W3CDTF">2012-06-20T06:19:00Z</dcterms:modified>
  <cp:revision>2</cp:revision>
  <dc:subject/>
  <dc:title/>
</cp:coreProperties>
</file>