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Марин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договора основан на результатах исследования рынка Заказчиком (коммерческие предложения участников рынка услуг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всех расходов в т.ч. уплата налогов, сборов, транспортных расходов, расходных материал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45, ул. Матросова, д. 4, Борчанинова, д.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 сентя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3-14T16:11:00Z</cp:lastPrinted>
  <dcterms:modified xsi:type="dcterms:W3CDTF">2012-06-19T10:49:00Z</dcterms:modified>
  <cp:revision>20</cp:revision>
  <dc:subject/>
  <dc:title>Извещение</dc:title>
</cp:coreProperties>
</file>