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МУНИЦИПАЛЬНЫЙ КОНТРАКТ № ___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</w:t>
      </w:r>
      <w:r>
        <w:rPr>
          <w:b/>
          <w:bCs/>
        </w:rPr>
        <w:t xml:space="preserve"> содержанию пешеходной зоны улицы Пермск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участок от ул. Газеты Звезда до Комсомольского проспекта) </w:t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              «___»   мая  201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казен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______________________________________, именуемое 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______________________________________, действующего  на  основании_______________, с другой стороны, заключили настоящий муниципальный контракт о нижеследующем:               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контракт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1. В соответствии с распоряжением директора МКУ «Благоустройство Ленинского района» от «__»__________2012г. № ___ «О проведении запроса котировок» и  решения котировочной комиссии (протокол № ________________ от «__»_______2012г.), Заказчик поручает, а Подрядчик принимает на себя обязательство на выполнение работ по содержанию пешеходной зоны улицы Пермская в г. Перми (</w:t>
      </w:r>
      <w:r>
        <w:rPr>
          <w:rFonts w:cs="Times New Roman" w:ascii="Times New Roman" w:hAnsi="Times New Roman"/>
          <w:i/>
        </w:rPr>
        <w:t>включая проезжую часть улицы, тротуары, торговые площадки, газоны и малые архитектурные формы</w:t>
      </w:r>
      <w:r>
        <w:rPr>
          <w:rFonts w:cs="Times New Roman" w:ascii="Times New Roman" w:hAnsi="Times New Roman"/>
        </w:rPr>
        <w:t>), в летний период времени и в сроки установленные настоящим муниципальным контрактом, далее «контрактом»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их объемы и периодичность проведения отражены в техническом задании (приложение №2), которое наряду с другими приложениями являе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муниципального контракта за счет собственных сил и средств, без привлечения субподрядных организаций. Работы производит ручным способом производства, с периодичностью согласно графика производства работ и с учетом требований  ГОСТ, СНиП, СанПиН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31680" w:leader="none"/>
        </w:tabs>
        <w:ind w:left="851" w:hanging="0"/>
        <w:rPr/>
      </w:pPr>
      <w:r>
        <w:rPr>
          <w:sz w:val="22"/>
          <w:szCs w:val="22"/>
        </w:rPr>
        <w:t xml:space="preserve">Приложение № 1 – смета стоимости  работ  </w:t>
      </w:r>
      <w:r>
        <w:rPr>
          <w:b/>
          <w:i/>
          <w:sz w:val="22"/>
          <w:szCs w:val="22"/>
        </w:rPr>
        <w:t xml:space="preserve">(оформляется подрядчиком, </w:t>
      </w:r>
    </w:p>
    <w:p>
      <w:pPr>
        <w:pStyle w:val="Normal"/>
        <w:tabs>
          <w:tab w:val="clear" w:pos="708"/>
          <w:tab w:val="left" w:pos="31680" w:leader="none"/>
        </w:tabs>
        <w:ind w:left="851" w:hanging="0"/>
        <w:rPr/>
      </w:pPr>
      <w:r>
        <w:rPr>
          <w:b/>
          <w:i/>
          <w:sz w:val="22"/>
          <w:szCs w:val="22"/>
        </w:rPr>
        <w:t xml:space="preserve">                                 </w:t>
      </w:r>
      <w:r>
        <w:rPr>
          <w:b/>
          <w:i/>
          <w:sz w:val="22"/>
          <w:szCs w:val="22"/>
        </w:rPr>
        <w:t>согласовывается заказчиком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5948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;</w:t>
      </w:r>
    </w:p>
    <w:p>
      <w:pPr>
        <w:pStyle w:val="Normal"/>
        <w:tabs>
          <w:tab w:val="clear" w:pos="708"/>
          <w:tab w:val="left" w:pos="31680" w:leader="none"/>
        </w:tabs>
        <w:ind w:left="851" w:hanging="0"/>
        <w:rPr>
          <w:bCs/>
          <w:sz w:val="24"/>
          <w:szCs w:val="24"/>
        </w:rPr>
      </w:pPr>
      <w:r>
        <w:rPr>
          <w:sz w:val="22"/>
          <w:szCs w:val="22"/>
        </w:rPr>
        <w:t xml:space="preserve">Приложение № 3 - </w:t>
      </w:r>
      <w:r>
        <w:rPr>
          <w:bCs/>
          <w:sz w:val="24"/>
          <w:szCs w:val="24"/>
        </w:rPr>
        <w:t>критерии оценки качества выполняемых работ и условия (%)</w:t>
      </w:r>
    </w:p>
    <w:p>
      <w:pPr>
        <w:pStyle w:val="Normal"/>
        <w:tabs>
          <w:tab w:val="clear" w:pos="708"/>
          <w:tab w:val="left" w:pos="31680" w:leader="none"/>
        </w:tabs>
        <w:ind w:left="851" w:hanging="0"/>
        <w:rPr/>
      </w:pPr>
      <w:r>
        <w:rPr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 xml:space="preserve">снижения их оплаты; </w:t>
      </w:r>
    </w:p>
    <w:p>
      <w:pPr>
        <w:pStyle w:val="Normal"/>
        <w:tabs>
          <w:tab w:val="clear" w:pos="708"/>
          <w:tab w:val="left" w:pos="3168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>Приложение № 4 - образец акта приемки выполненных работ;</w:t>
      </w:r>
    </w:p>
    <w:p>
      <w:pPr>
        <w:pStyle w:val="Normal"/>
        <w:tabs>
          <w:tab w:val="clear" w:pos="708"/>
          <w:tab w:val="left" w:pos="1620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>Приложение № 5 - образец  акта оценки качества  работ;</w:t>
      </w:r>
    </w:p>
    <w:p>
      <w:pPr>
        <w:pStyle w:val="Normal"/>
        <w:tabs>
          <w:tab w:val="clear" w:pos="708"/>
          <w:tab w:val="left" w:pos="1620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>Приложение № 6 - образец акта контрольной проверки;</w:t>
      </w:r>
    </w:p>
    <w:p>
      <w:pPr>
        <w:pStyle w:val="Normal"/>
        <w:tabs>
          <w:tab w:val="clear" w:pos="708"/>
          <w:tab w:val="left" w:pos="1620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7 - образец предписания на устранение недостатков работы </w:t>
      </w:r>
    </w:p>
    <w:p>
      <w:pPr>
        <w:pStyle w:val="Normal"/>
        <w:tabs>
          <w:tab w:val="clear" w:pos="708"/>
          <w:tab w:val="left" w:pos="16200" w:leader="none"/>
        </w:tabs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6200" w:leader="none"/>
        </w:tabs>
        <w:ind w:left="851" w:hanging="0"/>
        <w:rPr/>
      </w:pPr>
      <w:r>
        <w:rPr>
          <w:sz w:val="22"/>
          <w:szCs w:val="22"/>
        </w:rPr>
        <w:t>Подрядчика  обладающего  правом подписи актов приемки выполненных работ, актов оценки качества, актов контрольных проверок и предписаний на устранение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 с использованием расходных материалов, шансовых инструментов и технических средств  Подрядчика, стоимость которых заложена в стоимость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01» июня 2012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14» октября 2012г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spacing w:lineRule="atLeast" w:line="100"/>
        <w:ind w:left="30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Стоимость работ, порядок приемки и оплаты.</w:t>
      </w:r>
    </w:p>
    <w:p>
      <w:pPr>
        <w:pStyle w:val="Normal"/>
        <w:spacing w:lineRule="atLeast" w:line="100"/>
        <w:ind w:left="30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Общая стоимость работ, подлежащих выполнению на условиях настоящего муниципального контракта (его цена) составляет</w:t>
      </w:r>
      <w:r>
        <w:rPr>
          <w:rFonts w:cs="Times New Roman" w:ascii="Times New Roman" w:hAnsi="Times New Roman"/>
          <w:b/>
          <w:sz w:val="22"/>
          <w:szCs w:val="22"/>
        </w:rPr>
        <w:t xml:space="preserve">: _________________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(_________________) рублей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с учетом (</w:t>
      </w:r>
      <w:r>
        <w:rPr>
          <w:rFonts w:cs="Times New Roman" w:ascii="Times New Roman" w:hAnsi="Times New Roman"/>
          <w:i/>
          <w:sz w:val="22"/>
          <w:szCs w:val="22"/>
        </w:rPr>
        <w:t>без учета</w:t>
      </w:r>
      <w:r>
        <w:rPr>
          <w:rFonts w:cs="Times New Roman" w:ascii="Times New Roman" w:hAnsi="Times New Roman"/>
          <w:sz w:val="22"/>
          <w:szCs w:val="22"/>
        </w:rPr>
        <w:t>) НДС, в соответствии с ценой определенной по итогам рассмотрения котировок, без дальнейшей её индексации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3.2. Цена настоящего муниципального контракта включает  расходы на материальное и техническое обеспечение производства работ, уплату налогов и других обязательных платежей, которые могут возникнуть при исполнении обязательств по контракту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стоимость выполненных работ может быть изменена в случаях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договорных объемов работ, или применением к Подрядчику экономических санкций (удержаний) за некачественно выполненные работ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Приемка и документальное оформление выполненных объемов работ производится ежемесячно,  в день и час назначенный Заказчиком, после получения от Подрядчика информации о готовности к сдаче-прием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процессе приемки, 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делает отметку о процентном снижении стоимости некачественно выполненной работы в акте оценки качества работ, и составляет предписание на устранение выявленных недостатков,  с указанием сроков их исправления. Предписание направляет Подрядчику посредством передачи под роспись ответственному лицу, либо посредством факсимильной связ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Контроль за соблюдением  качества работ по содержанию пешеходной зоны улицы Пермская, Заказчик осуществляет по своему усмотрению, с периодичностью не реже одного раза в каждую декаду текущего месяца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казчик принимает работы выполненные Подрядчиком в объеме исполненном по состоянию на 20 число каждого текущего месяца, при условии наличия у Подрядчика ежедневных записей о выполненных работах в журнале производства работ, а также предоставления по требованию Заказчика иной исполнительной документации подтверждающей затратные (расходные) данные, отраженные в акте приемки выполненных работ и справке о их сто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5. Датой выполнения работ считается дата подписания сторонами Акта приемки выполненных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снованием для рассмотрения и последующей оплаты работ,  выполненных Подрядчиком, являются подписанные сторонами акты приемки выполненных работ (приложение № 4), которые составляются на основе актов контрольных проверок и актов оценки качества выполненных работ (приложение №6 и №7), счета-фактуры и справки формы КС-3 о стоимости затратных расходов Подрядчика. Данные документы предоставляются Заказчику ежемесячно  в срок до 25 числа каждо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8. Оплата фактически выполненных и принятых по акту объемов  работ осуществляется  Заказчиком  в течение 10 банковских дней с момента получения полного пакета документов указанного в п. 3.6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качественно выполненную работу или за несвоевременное устранение недостатков отмеченных в предписаниях Заказчик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9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</w:rPr>
        <w:t>4. Качество работ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При некачественно выполненных работах стороны осуществляют снижение размера их оплаты по правилам приложения №3 к настоящему муниципальному контракту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>требованиям контракта (</w:t>
      </w:r>
      <w:r>
        <w:rPr>
          <w:rFonts w:cs="Times New Roman" w:ascii="Times New Roman" w:hAnsi="Times New Roman"/>
          <w:i/>
        </w:rPr>
        <w:t>критериям качества, приложение №3</w:t>
      </w:r>
      <w:r>
        <w:rPr>
          <w:rFonts w:cs="Times New Roman" w:ascii="Times New Roman" w:hAnsi="Times New Roman"/>
        </w:rPr>
        <w:t xml:space="preserve">), требованиям ГОСТ,  СанПиН, Правил благоустройства и содержания территории в г. Перми, требований эксплуатационных категорий и уровней содержания объектов озеленения общего пользования в г. Перми,  иных методических рекомендаций и инструкций  по качеству выполняемых работ, и по технологии их производ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</w:t>
      </w:r>
      <w:r>
        <w:rPr>
          <w:sz w:val="22"/>
          <w:szCs w:val="22"/>
          <w:u w:val="single"/>
        </w:rPr>
        <w:t>устранение недостатков в срок установленный Заказчиком является обязательным условием для Подрядчика</w:t>
      </w:r>
      <w:r>
        <w:rPr>
          <w:sz w:val="22"/>
          <w:szCs w:val="22"/>
        </w:rPr>
        <w:t xml:space="preserve">. В данном случае срок сдачи работ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ыявленных недостатков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Если Подрядчик уклоняется от участия в процедурах выявления и фиксации недостатков выполненной работы, не принимает участия в процедурах оценки качества  выполненных работ, или в обследовании выявленных дефектов и недостатков, необоснованно отказывается от подписания предписания по устранению недостатков, или иными действиями либо бездействием саботирует процесс приведения объекта производства работ в надлежащее состояние,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вправе подписать предписание на устранение  выявленных дефектов и недостатков работ в одностороннем порядке, самостоятельно установить срок для их устранения и направить Подрядчику данное предписание посредством факсимильной связи, либо нарочным под роспись о вручении. 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этом случае Подрядчик обязан устранить указанные в предписании дефекты и недостатки в установленные Заказчиком сроки и письменно известить его о исполнении предписания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и обязанности Подрядчика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одрядчик обязан</w:t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муниципального контракта, при соблюдении требований технической документации (приложение №2), санитарных норм и правил обеспечить выполнение работ, указанных в п. 1.1. настоящего контракта и сдать выполненные работы в установленный контрактом и  графиком производства работ срок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оизводить  вывоз собранного мусора к легальным местам его утилизации или складир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5.4. Обеспечить на объекте  при производстве работ безопасное и свободное движение пешеходов и безмоторных транспортных средств (</w:t>
      </w:r>
      <w:r>
        <w:rPr>
          <w:rFonts w:cs="Times New Roman" w:ascii="Times New Roman" w:hAnsi="Times New Roman"/>
          <w:i/>
        </w:rPr>
        <w:t>велосипеды и коляски</w:t>
      </w:r>
      <w:r>
        <w:rPr>
          <w:rFonts w:cs="Times New Roman" w:ascii="Times New Roman" w:hAnsi="Times New Roman"/>
        </w:rPr>
        <w:t>)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7. Письменно, посредством факсимильной связи, извещать Заказчика о готовности к сдаче-приемке выполненных объемов работ и документальному их оформлени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, акты оценки качества работ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договору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5.10. В сроки, установленные п. 3.6. настоящего договора, ежемесячно предъявлять Заказчику для оплаты счета-фактуры, акты сдачи-приемки выполненных объемов работ, справки о стоимости работ (КС-3) и документы подтверждающие вывоз мусора на утилизац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</w:t>
      </w:r>
    </w:p>
    <w:p>
      <w:pPr>
        <w:pStyle w:val="Normal"/>
        <w:ind w:left="284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/>
      </w:pPr>
      <w:r>
        <w:rPr>
          <w:sz w:val="22"/>
          <w:szCs w:val="22"/>
        </w:rPr>
        <w:t>- в любое время проверять ход и качество работы выполняемой Подрядчиком, не вмешиваясь в его хозяйственную деятельность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, периодичностью и 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, а также распоряжения о запрещении применения технических средств и механизмов запрещенных к эксплуатации в обслуживаемой пешеходной зоне и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 xml:space="preserve">-производить проверку соблюдения графика (периодичности)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периодичностью обслуживания и качеством работ выполняемых Подрядчиком посредством проведения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Предписания подписываются представителями обеих сторон договора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при отказе Подрядчика от подписания эти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по факсимильной связи либо посредством доставки нарочным.. Замечания отмеченные Заказчиком в односторонне оформленном  предписании подлежит обязательному исполнению Подрядчиком,  и могут быть оспорены им (признаны недействительными) только в судебном порядке. 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-, видеосъемку  выявленных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Style18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выполнения им работ по настоящему контракту. При возникновении неблагоприятных последствий в связи с некачественным выполнением работ по настоящему контракту, Подрядчик обязан за собственный счет компенсировать все возникшие в связи с этими издержки и затраты, выплатить компенсации и возместить убыт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3. За каждое нарушение обязательств по настоящему муниципальному контракту, на  Подрядчика налагаются нижеследующие штрафы  и (или) удерживаются следующие неустойк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(периодичностью) производства работ, Подрядчик уплачивает Заказчику неустойку за каждый день просрочки в размере 1%  от стоимости не выполненной в срок работы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2. За не соблюдение надлежащего качества работ с Подрядчика  производятся удержания в соответствии с «условиями снижения стоимости работ» (приложение № 3 к настоящему договору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предписаниях Заказчика, на  Подрядчика может быть наложен штраф (удержание) в размере 10000 (десять тысяч) рублей по каждому случаю нарушения условий предписания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(оплаты работ) по настоящему контракту уплачивает Подрядчику неустойку. Неустойка устанавливается в размере одной трехсотой действующей на день уплаты неустойки ставки рефинансирования ЦБ России, начисляемой за каждый день просроч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 городского бюджет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7. Удержание неустойки и (или) штрафов производится Заказчиком непосредственно при расчетах согласно  п. 3.8. настоящего муниципального контракт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9. Расторжение настоящего контракта допускается лишь по соглашению сторон или по решению суда по основаниям, предусмотренным гражданским законодательством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8. Срок действия  контракта и его прекращение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муниципальный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 или прекращено досрочно. Дополнительные соглашения к настоящему муниципальному контракту считаются действительными,  если они подписаны надлежащими </w:t>
      </w:r>
      <w:r>
        <w:rPr>
          <w:i/>
        </w:rPr>
        <w:t>(указанными в преамбуле и разделе 12)</w:t>
      </w:r>
      <w:r>
        <w:rPr>
          <w:sz w:val="22"/>
          <w:szCs w:val="22"/>
        </w:rPr>
        <w:t xml:space="preserve">  представителями сторон это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8.4. При расторжении настоящего контракта решением суда, и наличии в том вины Подрядчика, на Подрядчика возлагается обязанность уплатить  Заказчику единовременно неустойку в размере 25% от общей цены работ, указанной в п.п. 3.1.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2484" w:hanging="360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сия в споре-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tLeast" w:line="301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lineRule="atLeast" w:line="301"/>
        <w:ind w:left="24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2690" cy="2459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0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8"/>
                              <w:gridCol w:w="4931"/>
                              <w:gridCol w:w="4931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 xml:space="preserve">Муниципальное казенное  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lang w:eastAsia="en-US"/>
                                    </w:rPr>
                                    <w:t>Адрес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Тел</w:t>
                                  </w:r>
                                  <w:r>
                                    <w:rPr>
                                      <w:u w:val="single"/>
                                      <w:lang w:eastAsia="en-US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en-US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: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en-US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: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тел.______________,  тел/факс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р/с ______________________ в 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/с  ____________________ ,  БИК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ИНН  ______________   КПП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ГРН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Директор  ________________    (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93.7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0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8"/>
                        <w:gridCol w:w="4931"/>
                        <w:gridCol w:w="4931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 xml:space="preserve">Муниципальное казенное  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lang w:eastAsia="en-US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lang w:eastAsia="en-US"/>
                              </w:rPr>
                              <w:t>Адрес</w:t>
                            </w:r>
                            <w:r>
                              <w:rPr>
                                <w:lang w:eastAsia="en-US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Тел</w:t>
                            </w:r>
                            <w:r>
                              <w:rPr>
                                <w:u w:val="single"/>
                                <w:lang w:eastAsia="en-US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u w:val="single"/>
                                <w:lang w:eastAsia="en-US"/>
                              </w:rPr>
                              <w:t>Юрид.адрес</w:t>
                            </w:r>
                            <w:r>
                              <w:rPr>
                                <w:lang w:eastAsia="en-US"/>
                              </w:rPr>
                              <w:t>: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u w:val="single"/>
                                <w:lang w:eastAsia="en-US"/>
                              </w:rPr>
                              <w:t>Почтовый адрес</w:t>
                            </w:r>
                            <w:r>
                              <w:rPr>
                                <w:lang w:eastAsia="en-US"/>
                              </w:rPr>
                              <w:t>: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ел.______________,  тел/факс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р/с ______________________ в 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/с  ____________________ ,  БИК 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ИНН  ______________   КПП 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ГРН 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Директор  ________________    (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ab/>
        <w:tab/>
        <w:tab/>
        <w:tab/>
        <w:t xml:space="preserve">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от «__»________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185"/>
        <w:gridCol w:w="901"/>
        <w:gridCol w:w="759"/>
        <w:gridCol w:w="3108"/>
      </w:tblGrid>
      <w:tr>
        <w:trPr>
          <w:trHeight w:val="510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 на содержание пешеходной зоны улицы Пермская (участок от ул. Г.Звезда до Комсомольского п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летний период, с 01.06.2012 по 14.10.2012 года – 136 суток)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работ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ность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. Дорожки и площадки</w:t>
            </w:r>
            <w:r>
              <w:rPr>
                <w:rFonts w:cs="Arial CYR" w:ascii="Arial CYR" w:hAnsi="Arial CYR"/>
                <w:color w:val="FF0000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метание дорожек ручным способом (в будние дни с 01.06.2012 - 14.10.2012 года - 82 к.д.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\сутки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²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боты выполняются к 8-00 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метание дорожек ручным способом (в праздничные и выходные дни с 01.06.2012 - 14.10.2012 - 54 к.д.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раз\сут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выходные и праздничные дни 2 раз\сутки (к 8-00 и 16-00)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Малые архитектурные формы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Урны</w:t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урн от мусора и грязи и отнести его на кучу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(2) раз\сут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буднии дни 1 раз\сутки - 82к.д. (к 8-00), в выходные и праздничные дни 2 раз\сутки - 54к. д. (к 8-00 и 16-00)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Газоны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лошное выкашивание газонов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\сезон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истка с газонов мусора и листвы при средней засоренности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\сут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Вывоз мусора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мусора до 30 к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с\сутк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/100 м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элементы, с учетом текущего ремонта (3% от общей стоимости работ по содерж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0"/>
        <w:gridCol w:w="4935"/>
      </w:tblGrid>
      <w:tr>
        <w:trPr>
          <w:trHeight w:val="195" w:hRule="atLeast"/>
        </w:trPr>
        <w:tc>
          <w:tcPr>
            <w:tcW w:w="4920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pacing w:lineRule="atLeast" w:line="195" w:before="0" w:after="0"/>
              <w:rPr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_________________   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(С.В.Пивнев)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Подрядчик: </w:t>
            </w:r>
          </w:p>
          <w:p>
            <w:pPr>
              <w:pStyle w:val="Normal"/>
              <w:spacing w:lineRule="atLeast" w:line="195" w:before="0" w:after="0"/>
              <w:rPr/>
            </w:pPr>
            <w:r>
              <w:rPr>
                <w:b/>
                <w:lang w:eastAsia="en-US"/>
              </w:rPr>
              <w:t>_________________ (_____________________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ab/>
        <w:tab/>
        <w:tab/>
        <w:tab/>
        <w:t xml:space="preserve">    </w:t>
      </w: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от «__»________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Критерии оценки качества выполнения работ и процент снижения их оплаты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48"/>
        <w:gridCol w:w="138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итерии оценки качества работ по элемент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 сн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орожки, площадки, тротуа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Асфальтовое покрытие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сутствуют грязь, мусор на поверхности покрытия, сорная растительность у бортового камня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окрытие из тротуарной плитк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сутствует грязь и мусор на поверхности покрытия, отсутствует сорная растительность в швах между плитами и у бортового кам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Асфальтовое покрытие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сутствуют грязь, наличие единичного мусора на поверхности покрытия, сорная растительность у бортового камня очищена на 50% всей протяженности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окрытие из тротуарной плитк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сутствует грязь, наличие единичного мусора на поверхности покрытия, сорная растительность в швах между плитами и у бортового камня очищена на 50% всей площ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Асфальтовое покрытие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ичие грязи и мусора на поверхности покрытия, сорная растительность у бортового камня не очищена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окрытие из тротуарной плитк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ичие грязи и мусора на поверхности покрытия, наличие сорной растительность в швах между плитами и у бортового камня более чем на 50% всей площ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Ф (скамейки, урны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сутствует мусор, грязь, сорная растительность, урны полностью вычищен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сутствует единичный мусор у скамеек, урны заполнены не более чем на 50 % объем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ичие мусора и грязи, урны переполнен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азо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сота травостоя не более 10 см, отсутствует мусор и ли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сота травостоя не более 15 см, наличие единичного мус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3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сота травостоя более 15 см, наличие мус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0"/>
        <w:gridCol w:w="4935"/>
      </w:tblGrid>
      <w:tr>
        <w:trPr>
          <w:trHeight w:val="195" w:hRule="atLeast"/>
        </w:trPr>
        <w:tc>
          <w:tcPr>
            <w:tcW w:w="4920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pacing w:lineRule="atLeast" w:line="195" w:before="0" w:after="0"/>
              <w:rPr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_________________   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  <w:lang w:eastAsia="en-US"/>
              </w:rPr>
              <w:t>(С.В.Пивнев)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tLeast" w:line="195" w:before="0" w:after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Подрядчик: </w:t>
            </w:r>
          </w:p>
          <w:p>
            <w:pPr>
              <w:pStyle w:val="Normal"/>
              <w:spacing w:lineRule="atLeast" w:line="195"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_ (_____________________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Style17"/>
        <w:rPr>
          <w:rFonts w:ascii="Courier New" w:hAnsi="Courier New" w:cs="Courier New"/>
          <w:sz w:val="20"/>
          <w:szCs w:val="20"/>
          <w:lang w:eastAsia="ar-SA"/>
        </w:rPr>
      </w:pPr>
      <w:r>
        <w:rPr>
          <w:rFonts w:cs="Courier New" w:ascii="Courier New" w:hAnsi="Courier New"/>
          <w:sz w:val="20"/>
          <w:szCs w:val="20"/>
          <w:lang w:eastAsia="ar-SA"/>
        </w:rPr>
      </w:r>
    </w:p>
    <w:p>
      <w:pPr>
        <w:pStyle w:val="Style17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u w:val="single"/>
        </w:rPr>
        <w:t>Образец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№ 4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 муниципальному контракту №7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«__» марта 2012г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АКТ  №____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</w:t>
      </w:r>
      <w:r>
        <w:rPr>
          <w:b/>
        </w:rPr>
        <w:t>приемки выполненных рабо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</w:t>
      </w:r>
      <w:r>
        <w:rPr/>
        <w:t>от  «___»   ____________  2012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25"/>
        <w:gridCol w:w="585"/>
        <w:gridCol w:w="822"/>
        <w:gridCol w:w="1853"/>
        <w:gridCol w:w="1276"/>
        <w:gridCol w:w="138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ъекта работ, их перечень  (вид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. из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оимость работ по контракту, с учетом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цент сни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яч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нятая сумма к оплате с учетом НДС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108" w:hanging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сего по акту с НДС,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 без НД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Д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роцент снижения 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к оплате:   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л:</w:t>
        <w:tab/>
        <w:tab/>
        <w:tab/>
        <w:tab/>
        <w:tab/>
        <w:tab/>
        <w:tab/>
        <w:t xml:space="preserve"> Приня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</w:t>
        <w:tab/>
        <w:tab/>
        <w:tab/>
        <w:tab/>
        <w:tab/>
        <w:tab/>
        <w:t xml:space="preserve"> Заказчи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               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             (должность)</w:t>
        <w:tab/>
        <w:tab/>
        <w:tab/>
        <w:tab/>
        <w:tab/>
        <w:t xml:space="preserve">                (должность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__________________________________</w:t>
        <w:tab/>
        <w:tab/>
        <w:t>____________________________________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(подпись, расшифровка подписи)</w:t>
        <w:tab/>
        <w:tab/>
        <w:tab/>
        <w:tab/>
        <w:t>(подпись, расшифровка подписи)</w:t>
      </w:r>
    </w:p>
    <w:p>
      <w:pPr>
        <w:pStyle w:val="Normal"/>
        <w:ind w:left="567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b/>
          <w:i/>
          <w:sz w:val="28"/>
          <w:szCs w:val="28"/>
          <w:highlight w:val="lightGray"/>
          <w:u w:val="single"/>
        </w:rPr>
        <w:t>Образец</w:t>
      </w:r>
      <w:r>
        <w:rPr>
          <w:u w:val="single"/>
        </w:rPr>
        <w:t xml:space="preserve">    </w:t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2"/>
          <w:szCs w:val="22"/>
        </w:rPr>
        <w:tab/>
        <w:tab/>
        <w:tab/>
        <w:tab/>
        <w:tab/>
        <w:t xml:space="preserve">        Приложение № 5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2"/>
          <w:szCs w:val="22"/>
        </w:rPr>
        <w:t>к муниципальному контракту №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от «__» 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и качества  выполненных работ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за ______________________ 2012г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>(месяц)</w:t>
      </w:r>
    </w:p>
    <w:p>
      <w:pPr>
        <w:pStyle w:val="Normal"/>
        <w:tabs>
          <w:tab w:val="clear" w:pos="708"/>
          <w:tab w:val="left" w:pos="1395" w:leader="none"/>
        </w:tabs>
        <w:ind w:firstLine="709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2"/>
          <w:szCs w:val="22"/>
        </w:rPr>
        <w:t>Подрядная организация</w:t>
      </w:r>
      <w:r>
        <w:rPr/>
        <w:t xml:space="preserve">  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96"/>
        <w:gridCol w:w="1417"/>
        <w:gridCol w:w="1559"/>
        <w:gridCol w:w="1418"/>
        <w:gridCol w:w="1225"/>
      </w:tblGrid>
      <w:tr>
        <w:trPr>
          <w:trHeight w:val="2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объекта работ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цент снижения по декад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щий процент снятия стоимости выполненных работ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зд 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я дек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зд 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я дек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зд 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-я декад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Представитель Заказчика:</w:t>
      </w:r>
      <w:r>
        <w:rPr/>
        <w:tab/>
        <w:tab/>
        <w:t>________________                            ( 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Представитель Подрядчика</w:t>
      </w:r>
      <w:r>
        <w:rPr/>
        <w:t xml:space="preserve">: </w:t>
        <w:tab/>
        <w:t>________________                             (________________ )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7860" w:leader="none"/>
          <w:tab w:val="right" w:pos="96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ru-RU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ConsPlusNonformat"/>
        <w:ind w:left="141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  <w:r>
        <w:rPr/>
        <w:tab/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u w:val="single"/>
        </w:rPr>
        <w:t>Образец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0" w:hanging="0"/>
        <w:jc w:val="center"/>
        <w:rPr/>
      </w:pPr>
      <w:r>
        <w:rPr/>
        <w:t xml:space="preserve">                           </w:t>
      </w:r>
      <w:r>
        <w:rPr>
          <w:sz w:val="22"/>
          <w:szCs w:val="22"/>
        </w:rPr>
        <w:t xml:space="preserve">Приложение № 6                    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 муниципальному контракту №7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>от «__»_ марта 2012г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й проверки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проверка выполненных работ произвед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ем со стороны Заказчика:  </w:t>
        <w:tab/>
        <w:t>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ем со стороны Подрядчика:</w:t>
        <w:tab/>
        <w:t>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4"/>
        <w:gridCol w:w="1590"/>
        <w:gridCol w:w="1529"/>
        <w:gridCol w:w="1417"/>
        <w:gridCol w:w="1560"/>
      </w:tblGrid>
      <w:tr>
        <w:trPr>
          <w:trHeight w:val="8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sz w:val="18"/>
                <w:szCs w:val="18"/>
                <w:lang w:eastAsia="en-US"/>
              </w:rPr>
              <w:t>Наименование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мечания по результатам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пись ответств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метка об устранении замеч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цент сниж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Подрядчику необходимо в срок до ____________  устранить следующие недостатки, выявленные в ходе проведения контрольной проверки: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редставитель Заказчика:</w:t>
      </w:r>
      <w:r>
        <w:rPr/>
        <w:tab/>
        <w:t>________________                                          (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редставитель Подрядчика:</w:t>
      </w:r>
      <w:r>
        <w:rPr/>
        <w:t xml:space="preserve"> </w:t>
        <w:tab/>
        <w:t xml:space="preserve">     ________________                                            (_________________ )</w: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ConsPlusNonformat"/>
        <w:jc w:val="both"/>
        <w:rPr/>
      </w:pPr>
      <w:r>
        <w:rPr/>
        <w:tab/>
      </w:r>
    </w:p>
    <w:p>
      <w:pPr>
        <w:pStyle w:val="ConsPlusNonformat"/>
        <w:jc w:val="center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</w:t>
        <w:tab/>
      </w:r>
      <w:r>
        <w:rPr>
          <w:lang w:val="en-US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highlight w:val="lightGray"/>
          <w:u w:val="single"/>
        </w:rPr>
        <w:t>Образец</w:t>
      </w:r>
      <w:r>
        <w:rPr>
          <w:rFonts w:cs="Times New Roman" w:ascii="Times New Roman" w:hAnsi="Times New Roman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Style17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 контракту №7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марта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ранение недостатко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                                                                        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п.п. ______ муниципального контракта № ____ от ______________ Вам необходимо устранить дефекты, недостатки и нарушения работ по содержанию пешеходной зоны ул. Пермская на территории Ленинского района г. Перми, согласно требований действующего законодательства РФ, правовых актов города Перми и  условий технической документации, в том числе СНиП, ГОСТ и СанПИН выявленные в ходе проверки качества работ от «__»____________ 2012г., в нижеуказанны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для устран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срока для устранения выявленных нарушений, о результатах их устранения сообщить в МКУ «Благоустройство Ленинского района» (Заказчику) в письменной форме и подтвердить факт устранения фотодокументами с указанием наименования объекта, исполнителя снимка (ФИО, занимаемая должность), даты и времени его съ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рок для сообщения информации об устранении выявленных дефектов, недостатков, и (или) прочих нарушений обязательств Подрядчика  по муниципальному контракту №__ от       __________  назначен на 9 часов «___» 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о фактическом устранении дефекта, недостатка, нарушения: ___________________________________________________________________.</w:t>
      </w:r>
    </w:p>
    <w:p>
      <w:pPr>
        <w:pStyle w:val="Normal"/>
        <w:jc w:val="both"/>
        <w:rPr/>
      </w:pPr>
      <w:r>
        <w:rPr/>
        <w:tab/>
        <w:t>(указать дату и время получения информации, либо проведения повторной провер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</w:t>
      </w:r>
      <w:r>
        <w:rPr>
          <w:sz w:val="24"/>
          <w:szCs w:val="24"/>
        </w:rPr>
        <w:t xml:space="preserve">:          </w:t>
      </w:r>
      <w:r>
        <w:rPr>
          <w:u w:val="single"/>
        </w:rPr>
        <w:tab/>
        <w:tab/>
        <w:tab/>
        <w:tab/>
        <w:t xml:space="preserve">                 </w:t>
      </w:r>
      <w:r>
        <w:rPr/>
        <w:t xml:space="preserve">   (___________________)</w:t>
        <w:tab/>
        <w:t xml:space="preserve">             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 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0" w:firstLine="708"/>
        <w:rPr>
          <w:b/>
          <w:b/>
          <w:i/>
          <w:i/>
          <w:color w:val="000000"/>
          <w:sz w:val="28"/>
          <w:szCs w:val="28"/>
          <w:highlight w:val="lightGray"/>
          <w:u w:val="single"/>
        </w:rPr>
      </w:pPr>
      <w:r>
        <w:rPr>
          <w:b/>
          <w:i/>
          <w:color w:val="000000"/>
          <w:sz w:val="28"/>
          <w:szCs w:val="28"/>
          <w:highlight w:val="lightGray"/>
          <w:u w:val="single"/>
        </w:rPr>
      </w:r>
    </w:p>
    <w:p>
      <w:pPr>
        <w:pStyle w:val="Normal"/>
        <w:ind w:left="7080" w:firstLine="708"/>
        <w:rPr>
          <w:color w:val="000000"/>
          <w:sz w:val="22"/>
          <w:szCs w:val="22"/>
        </w:rPr>
      </w:pPr>
      <w:r>
        <w:rPr>
          <w:b/>
          <w:i/>
          <w:sz w:val="28"/>
          <w:szCs w:val="28"/>
          <w:highlight w:val="lightGray"/>
          <w:u w:val="single"/>
        </w:rPr>
        <w:t>Образец</w:t>
      </w:r>
      <w:r>
        <w:rPr>
          <w:u w:val="single"/>
        </w:rPr>
        <w:t xml:space="preserve">    </w:t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15"/>
        <w:rPr/>
      </w:pPr>
      <w:r>
        <w:rPr>
          <w:color w:val="000000"/>
          <w:sz w:val="22"/>
          <w:szCs w:val="22"/>
          <w:lang w:val="en-US"/>
        </w:rPr>
        <w:t xml:space="preserve">                  </w:t>
      </w:r>
      <w:r>
        <w:rPr>
          <w:color w:val="000000"/>
          <w:sz w:val="22"/>
          <w:szCs w:val="22"/>
        </w:rPr>
        <w:t>Приложение №  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муниципальному контракту № 7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» марта  2012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</w:rPr>
        <w:t xml:space="preserve">«___» _____________ 2012г. 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 на содержание  решеходной зоны на ул. Пермская в г. Перми, и  в целях надлежащей и качественной реализации принятых по нему обязательст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значить уполномоченным представителем </w:t>
      </w:r>
      <w:r>
        <w:rPr>
          <w:b/>
          <w:color w:val="000000"/>
          <w:sz w:val="24"/>
          <w:szCs w:val="24"/>
        </w:rPr>
        <w:t>со стороны Подрядчика</w:t>
      </w:r>
      <w:r>
        <w:rPr>
          <w:color w:val="000000"/>
          <w:sz w:val="24"/>
          <w:szCs w:val="24"/>
        </w:rPr>
        <w:t xml:space="preserve"> ______________ ________________________________________и наделить его (её) полномочиями на 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Normal"/>
        <w:rPr/>
      </w:pPr>
      <w:r>
        <w:rPr>
          <w:color w:val="000000"/>
          <w:sz w:val="24"/>
          <w:szCs w:val="24"/>
        </w:rPr>
        <w:t>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ов контрольных проверок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ок о стоимости выполненных работ и понесенных затрат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ов выявленных недостатков;</w:t>
      </w:r>
    </w:p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иректор                                       ____________________                    </w:t>
      </w:r>
      <w:r>
        <w:rPr>
          <w:bCs/>
          <w:color w:val="000000"/>
          <w:sz w:val="24"/>
          <w:szCs w:val="24"/>
        </w:rPr>
        <w:t>(_________________)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2г.</w:t>
      </w:r>
    </w:p>
    <w:p>
      <w:pPr>
        <w:pStyle w:val="Style17"/>
        <w:ind w:left="7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ind w:left="7080" w:hanging="0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Calibri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46:00Z</dcterms:created>
  <dc:creator>USER</dc:creator>
  <dc:description/>
  <cp:keywords/>
  <dc:language>en-US</dc:language>
  <cp:lastModifiedBy>USER</cp:lastModifiedBy>
  <cp:lastPrinted>2012-05-04T13:04:00Z</cp:lastPrinted>
  <dcterms:modified xsi:type="dcterms:W3CDTF">2012-05-14T02:50:00Z</dcterms:modified>
  <cp:revision>9</cp:revision>
  <dc:subject/>
  <dc:title/>
</cp:coreProperties>
</file>