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июня 2012 года № 39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екущий ремонт кабинета № 215  в поликлинике №4, по адресу г. Пермь,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абинета № 215  в поликлинике №4, по адресу ул. 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 751,10 (Сто тридцать семь тысяч семьсот пятьдесят один рубль, 1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июня 2012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6-19T11:48:00Z</cp:lastPrinted>
  <dcterms:modified xsi:type="dcterms:W3CDTF">2012-06-19T05:51:00Z</dcterms:modified>
  <cp:revision>127</cp:revision>
  <dc:subject/>
  <dc:title>ИЗВЕЩЕНИЕ № __ от «___» __________ 200 _ года </dc:title>
</cp:coreProperties>
</file>