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9 от «20» июн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выполнить текущий ремонт кабинета № 215, в поликлинике №4, по адресу г.Пермь, ул.Куйбышева,111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кабинета №215 в поликлинике №4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2-06-19T11:54:00Z</cp:lastPrinted>
  <dcterms:modified xsi:type="dcterms:W3CDTF">2012-06-19T05:54:00Z</dcterms:modified>
  <cp:revision>25</cp:revision>
  <dc:subject/>
  <dc:title>Приложение № 1</dc:title>
</cp:coreProperties>
</file>