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28ЭА/3/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на право заключить муниципальный контракт на выполнение работ по организации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и проведению социологического исследования по проблемам развития человеческого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тенциала в городе Перми, а также разработке, тиражированию и доставке доклада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«Городская среда и развитие человеческого потенциала в городе Перми: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блемы, перспективы, задач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0156300008712000100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20 июня 2012 года</w:t>
      </w:r>
    </w:p>
    <w:p>
      <w:pPr>
        <w:pStyle w:val="Normal"/>
        <w:ind w:left="7938" w:hanging="15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 часов 1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spacing w:before="0" w:after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виду отсутствия председателя и заместителя председателя комиссии, единогласно председательствующей на заседании комиссии выбрана Новикова Т.Е.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Председательствующая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Российская Федерация, 614000, Пермский край, г. Пермь, ул. Ленина, д.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 86 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ыполнение работ по организации и проведению социологического исследования по проблемам развития человеческого потенциала в городе Перми, а также разработке, тиражированию и доставке доклада «Городская среда и развитие человеческого потенциала в городе Перми: проблемы, перспективы, задачи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100 0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щенный 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4 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/ 285917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автономное образовательное учреждение высшего профессионального образования «Национальный исследовательский университет «Высшая школа экономики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09"/>
        <w:gridCol w:w="3411"/>
        <w:gridCol w:w="1560"/>
        <w:gridCol w:w="992"/>
      </w:tblGrid>
      <w:tr>
        <w:trPr>
          <w:trHeight w:val="16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аявки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щенный 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/ 285917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автономное образовательное учреждение высшего профессионального образования «Национальный исследовательский университет «Высшая школа экономики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 г. Москва, ул. Мясницкая, д.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ствую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емина Еле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40:00Z</dcterms:created>
  <dc:creator>СОК</dc:creator>
  <dc:description/>
  <cp:keywords/>
  <dc:language>en-US</dc:language>
  <cp:lastModifiedBy>опер4</cp:lastModifiedBy>
  <cp:lastPrinted>2012-06-20T10:39:00Z</cp:lastPrinted>
  <dcterms:modified xsi:type="dcterms:W3CDTF">2012-06-20T05:13:00Z</dcterms:modified>
  <cp:revision>3</cp:revision>
  <dc:subject/>
  <dc:title>ПРОТОКОЛ № 3ЭА/1/1</dc:title>
</cp:coreProperties>
</file>