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право заключить договор на оказание клининговых услуг в здани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УК «Пермский ТЮЗ» по адресу: 614000  г. Пермь, ул. Екатерининская, 68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3 от 22.05.2012г.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9 июня 2012 года</w:t>
        <w:br/>
        <w:t xml:space="preserve">               10 часов 00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видам товаров, работ, услуг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орина Марина Аркадье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ин Сергей Владимир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а Екатерина Пет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шенинникова Нина Ива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ва Елена Никола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УК «Пермский ТЮЗ»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00 г.Пермь, ул.Екатерининская, 68</w:t>
      </w:r>
      <w:r>
        <w:rPr>
          <w:b/>
        </w:rPr>
        <w:t xml:space="preserve"> </w:t>
      </w:r>
      <w:r>
        <w:rPr>
          <w:sz w:val="22"/>
          <w:szCs w:val="22"/>
        </w:rPr>
        <w:t>тел.: (342) 212-43-16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</w:rPr>
      </w:pPr>
      <w:r>
        <w:rPr>
          <w:b/>
        </w:rPr>
        <w:t xml:space="preserve">Предмет договора: </w:t>
      </w:r>
      <w:r>
        <w:rPr/>
        <w:t xml:space="preserve">Оказание клининговых услуг в здании МАУК «Пермский ТЮЗ» г. Перми по адресу: </w:t>
      </w:r>
      <w:r>
        <w:rPr>
          <w:szCs w:val="24"/>
        </w:rPr>
        <w:t>614000 г.Пермь, ул.Екатерининская, 68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 xml:space="preserve">Начальная (максимальная) цена договора: </w:t>
      </w:r>
      <w:r>
        <w:rPr>
          <w:rFonts w:eastAsia="Arial"/>
          <w:sz w:val="22"/>
          <w:szCs w:val="22"/>
        </w:rPr>
        <w:t>480000,00 (Четыреста восемьдесят тысяч рублей)</w:t>
      </w:r>
      <w:r>
        <w:rPr>
          <w:sz w:val="22"/>
          <w:szCs w:val="22"/>
        </w:rPr>
        <w:t>вскрытия конвертов с заявками на участие в открытом конкурсе от 15.06.2012 №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удряков Игорь Александрович    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30  г.Пермь , ул.Плановая,  3-118          (342) 2933-578,    215-04-8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ом конкурса следующего участника размещения заказа, подавшего заявку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удряков Игорь Александрович   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  <w:gridCol w:w="340"/>
            </w:tblGrid>
            <w:tr>
              <w:trPr>
                <w:trHeight w:val="255" w:hRule="atLeast"/>
              </w:trPr>
              <w:tc>
                <w:tcPr>
                  <w:tcW w:w="21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рина М.А.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легин С.В.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резина Е.П.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460" w:type="dxa"/>
                  <w:gridSpan w:val="2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ашенинникова Н.И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гова Е.Н.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</w:t>
      </w:r>
      <w:r>
        <w:rPr>
          <w:bCs w:val="false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о ст.11.5 Положения о закупках товаров, работ, услуг </w:t>
      </w:r>
      <w:r>
        <w:rPr>
          <w:b w:val="false"/>
          <w:szCs w:val="24"/>
        </w:rPr>
        <w:t xml:space="preserve">МАУК города  Перми Пермский ТЮЗ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нкурс признан несостоявшимся в связи с подачей только одной заявки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орина Марина Аркадьевн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ин Сергей Владимирович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а Екатерина Петровн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шенинникова Нина Ивановн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ва Елена Николаевн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32:00Z</dcterms:created>
  <dc:creator>ump15</dc:creator>
  <dc:description/>
  <cp:keywords/>
  <dc:language>en-US</dc:language>
  <cp:lastModifiedBy>1</cp:lastModifiedBy>
  <cp:lastPrinted>2012-06-20T11:04:00Z</cp:lastPrinted>
  <dcterms:modified xsi:type="dcterms:W3CDTF">2012-06-20T06:28:00Z</dcterms:modified>
  <cp:revision>13</cp:revision>
  <dc:subject/>
  <dc:title>ПРОТОКОЛ № 01/03-07</dc:title>
</cp:coreProperties>
</file>