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3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ОСН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й (максимальной) це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контрак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u w:val="single"/>
        </w:rPr>
        <w:t>Организация экскурсии по святым местам города Перми для пенсионеров, жителей микрорайона Рабочий поселок</w:t>
      </w:r>
      <w:r>
        <w:rPr>
          <w:b/>
          <w:bCs/>
          <w:u w:val="single"/>
        </w:rPr>
        <w:t xml:space="preserve"> округа №20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47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"/>
        <w:gridCol w:w="5770"/>
        <w:gridCol w:w="3241"/>
      </w:tblGrid>
      <w:tr>
        <w:trPr>
          <w:trHeight w:val="481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умма, в руб.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экскурсионной поездки для 40 челове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езд в комфортабельном автобусе с кондиционер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кскурсов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ита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5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2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 xml:space="preserve">Расценки услуг взяты из ранее заключенных  договоров на данный вид услуг.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по работе с  общественностью</w:t>
        <w:tab/>
        <w:tab/>
        <w:tab/>
        <w:tab/>
        <w:tab/>
        <w:t xml:space="preserve">                                     Г.М.Мелюхи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                                                                                                          Я.В.Салимова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55:00Z</dcterms:created>
  <dc:creator>130908</dc:creator>
  <dc:description/>
  <cp:keywords/>
  <dc:language>en-US</dc:language>
  <cp:lastModifiedBy>kurbanov-ir</cp:lastModifiedBy>
  <cp:lastPrinted>2012-04-25T16:05:00Z</cp:lastPrinted>
  <dcterms:modified xsi:type="dcterms:W3CDTF">2012-06-19T12:05:00Z</dcterms:modified>
  <cp:revision>4</cp:revision>
  <dc:subject/>
  <dc:title/>
</cp:coreProperties>
</file>