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ег. №__________________ от «___»___________2012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организации и проведению экскурсии для жителей микрорайона Рабочий поселок округа №20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4"/>
          <w:szCs w:val="24"/>
        </w:rPr>
        <w:t xml:space="preserve"> _______________________________________</w:t>
      </w:r>
      <w:r>
        <w:rPr>
          <w:color w:val="000000"/>
          <w:sz w:val="24"/>
          <w:szCs w:val="24"/>
        </w:rPr>
        <w:t xml:space="preserve">, именуемый в дальнейшем </w:t>
      </w:r>
      <w:r>
        <w:rPr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контракт заключается по итогам проведения </w:t>
      </w:r>
      <w:r>
        <w:rPr>
          <w:sz w:val="24"/>
          <w:szCs w:val="24"/>
        </w:rPr>
        <w:t>запроса котировок цен</w:t>
      </w:r>
      <w:r>
        <w:rPr>
          <w:color w:val="000000"/>
          <w:sz w:val="24"/>
          <w:szCs w:val="24"/>
        </w:rPr>
        <w:t xml:space="preserve"> на право заключить контракт </w:t>
      </w:r>
      <w:r>
        <w:rPr>
          <w:sz w:val="24"/>
          <w:szCs w:val="24"/>
        </w:rPr>
        <w:t xml:space="preserve">на оказание услуги по организации и проведению экскурсии для жителей микрорайона Вышка-1 </w:t>
      </w:r>
      <w:r>
        <w:rPr>
          <w:color w:val="000000"/>
          <w:sz w:val="24"/>
          <w:szCs w:val="24"/>
        </w:rPr>
        <w:t xml:space="preserve">(Протокол 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Контракт заключается в соответствии с пунктом 20.4.16. «Организация экскурсии по святым местам города Перми для пенсионеров, жителей микрорайона Рабочий поселок»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2. Исполнитель обязуется по заданию Заказчика </w:t>
      </w:r>
      <w:r>
        <w:rPr>
          <w:sz w:val="24"/>
          <w:szCs w:val="24"/>
        </w:rPr>
        <w:t xml:space="preserve">организовать и провести экскурсию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4"/>
          <w:szCs w:val="24"/>
        </w:rPr>
        <w:t xml:space="preserve"> являющимися неотъемлемой частью настоящего контракта, а Заказчик обязуется принять и оплатить оказанную услугу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.1. Сроки и место оказания услуги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4"/>
          <w:szCs w:val="24"/>
        </w:rPr>
        <w:t>2.2. Приемка и оплата оказанной Исполнителем услуги производится в соответствии с разделом 4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1. </w:t>
      </w:r>
      <w:r>
        <w:rPr>
          <w:sz w:val="24"/>
          <w:szCs w:val="24"/>
        </w:rPr>
        <w:t>В случае получения претензии по ненадлежащему оказанию услуги  (неисполнению обязательств, несоблюдению порядка оказания услуги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.1.2.  </w:t>
      </w:r>
      <w:r>
        <w:rPr>
          <w:color w:val="000000"/>
          <w:sz w:val="24"/>
          <w:szCs w:val="24"/>
        </w:rPr>
        <w:t xml:space="preserve">Исполнитель вправе привлекать третьих лиц по согласованию с Заказчиком для оказания услуги, предусмотренной п.1.2. настоящего контракт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ава Заказчик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2.1. Заказчик вправе проверять ход и качество услуги, оказываемой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2. Если во время оказания услуги, предусмотренной п.1.2. настоящего контракта, станет очевидным, что она не будет выполнена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Обязанности Исполнител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3.1. Исполнитель обязан оказать услугу, предусмотренную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2. Исполнитель обязан по окончании оказания услуги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 Обязанности Заказчик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4.1. Заказчик обязан принять оказанную надлежащим образом услугу по акту сдачи-при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и, оказываемой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услуг, порядок приемки и оплаты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4.3. Заказчик перечисляет денежные средства Исполнител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счетный счет в течение 10 банковских дней со дня сдачи отчет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4.4. Документальным подтверждением факта выполнения работ  Исполнителя является счет (счет-фактура), акт сдачи-приемки оказанных услуг с документальным подтверждением фактически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ов. Подтверждающие документы  необходимо представить не позднее 5 рабочих дней с момента оказания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5. </w:t>
      </w:r>
      <w:r>
        <w:rPr>
          <w:color w:val="000000"/>
          <w:sz w:val="24"/>
          <w:szCs w:val="24"/>
        </w:rPr>
        <w:t>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6.Заказчик не несет ответственности за нарушение сроков оплаты, указанных в п.4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7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экскурс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4.8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ненадлежащее исполнение обязательст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Исполнитель  несет ответственность за действия третьих лиц, привлекаемых им для оказания услуги, предусмотренной настоящим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>5.3. Исполнитель  несет ответственность за некачественное оказание услуги в соответствии с российски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 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, л/с 0293301374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: 402048103000000000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6012420 / 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7401000000  ОКПО 040382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АСХ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225"/>
        <w:gridCol w:w="1417"/>
      </w:tblGrid>
      <w:tr>
        <w:trPr>
          <w:trHeight w:val="6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с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я экскурсии по святым местам города Перми для пенсионеров, жителей микрорайона Рабочий поселок</w:t>
      </w:r>
      <w:r>
        <w:rPr>
          <w:b/>
          <w:bCs/>
          <w:sz w:val="24"/>
          <w:szCs w:val="24"/>
          <w:u w:val="single"/>
        </w:rPr>
        <w:t xml:space="preserve"> округа №20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Сроки оказания услуги: июль 2012 г., дата и время по согласованию с Заказчик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Место оказания услуги: г. Пермь, Святые места (Церкви, храмы и т.д.) (маршрут по согласованию с Заказчиком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дение экскурсии для жителей микрорайона  Рабочий поселок округа №20 в количестве не менее 40 человек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набора группы из жителей микрорайона Рабочий поселок округа №20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беспечение работы профессионального экскурсовод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итания участникам экскурси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омфортабельного автобуса с кондиционер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одолжительность экскурсии  не менее 4 часо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редоставление текстового и финансового отчетов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17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53:00Z</dcterms:created>
  <dc:creator>Салимова Яна Владимировна</dc:creator>
  <dc:description/>
  <cp:keywords/>
  <dc:language>en-US</dc:language>
  <cp:lastModifiedBy>kurbanov-ir</cp:lastModifiedBy>
  <cp:lastPrinted>2012-06-08T11:38:00Z</cp:lastPrinted>
  <dcterms:modified xsi:type="dcterms:W3CDTF">2012-06-19T12:08:00Z</dcterms:modified>
  <cp:revision>8</cp:revision>
  <dc:subject/>
  <dc:title/>
</cp:coreProperties>
</file>