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ограждения и входной группы кладбища «Кислотные дач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ограждения и входной группы кладбища «Кислотные дач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2 616,7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0000 Услуги жилищно - коммун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Кислотные дач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5 июля по 25 августа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630,8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3 785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7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01:00Z</dcterms:created>
  <dc:creator>1</dc:creator>
  <dc:description/>
  <cp:keywords/>
  <dc:language>en-US</dc:language>
  <cp:lastModifiedBy>1</cp:lastModifiedBy>
  <dcterms:modified xsi:type="dcterms:W3CDTF">2012-06-20T12:01:00Z</dcterms:modified>
  <cp:revision>2</cp:revision>
  <dc:subject/>
  <dc:title/>
</cp:coreProperties>
</file>