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 xml:space="preserve">протокол </w:t>
      </w:r>
      <w:r>
        <w:rPr>
          <w:caps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 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установки пластиковых окон в спортивном зал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автономного учреждения  культуры «Центр досуга «Альянс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1» июня 2012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10» часов «00» минут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br/>
        <w:t xml:space="preserve">1. На заседании единой аукционной (котировочной) комиссии по размещению заказов для нужд МАУК «Центр досуга «Альянс» присутствовал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 Лядова Н.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Члены комиссии:  Сайфутдинова Г.Т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истова С.И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Широбокова Е.Ф.</w:t>
        <w:tab/>
        <w:t xml:space="preserve">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Старкова А.Я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 установка пластиковых окон в спортивном зале МАУК ЦД «Альянс»</w:t>
      </w:r>
      <w:r>
        <w:rPr>
          <w:sz w:val="24"/>
          <w:szCs w:val="24"/>
        </w:rPr>
        <w:t xml:space="preserve">(извещение № 2 от «13» июня 2012 года размещенног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«13» июня 2012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 xml:space="preserve"> 10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аза:  бюджет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Характеристики и объем выполняемых работ: представлены в Извещении № 2 от «13» июня 2012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</w:rPr>
        <w:t>б. Место выполнения работ:</w:t>
      </w:r>
      <w:r>
        <w:rPr>
          <w:sz w:val="24"/>
          <w:szCs w:val="24"/>
        </w:rPr>
        <w:t xml:space="preserve"> г.Пермь, ул. Генерала Доватора, 1 МАУК ЦД «Альянс»</w:t>
      </w:r>
    </w:p>
    <w:p>
      <w:pPr>
        <w:pStyle w:val="Normal"/>
        <w:ind w:left="72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в. Сроки выполнения работ: Начало выполнения работ: с момента подписания Договора обеими сторонами. Окончание выполнения работ: в течение 14 календарных дней после подписания договора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. Сведения о включенных (невключенных) в цену работ расходах: Цена Договор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д. Срок и условия оплаты выполнения работ: Заказчик производит расчет  за результат выполненных согласно смете заказчика  работ в течение 30 календарных дней после предоставления ему оформленных и подписанных в установленном порядке акта приемки 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 </w:t>
      </w: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ОО «Со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000,00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П  Лядов А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 000,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97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t"/>
              <w:rPr/>
            </w:pPr>
            <w:r>
              <w:rPr/>
              <w:t xml:space="preserve"> 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/>
        <w:t>9. Комиссия оценила, допущенные к оценке котировочные заявки и приняла следующее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ООО «Сок»    место нахождения: 614053 , г. Пермь, ул.  Борчанинова 3,   в заявке которого указана наиболее низкая цена договора –  75 000,00</w:t>
      </w:r>
      <w:r>
        <w:rPr>
          <w:bCs/>
          <w:kern w:val="2"/>
        </w:rPr>
        <w:t xml:space="preserve"> руб. (семьдесят пять тысяч</w:t>
      </w:r>
      <w:r>
        <w:rPr/>
        <w:t xml:space="preserve">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Лядов А.Н , место нахождения: 614101, г. Пермь, ул.  Автозаводская ,21  цена договора –  98 000,00</w:t>
      </w:r>
      <w:r>
        <w:rPr>
          <w:bCs/>
          <w:kern w:val="2"/>
        </w:rPr>
        <w:t xml:space="preserve"> руб. (  девяносто восемь тыс</w:t>
      </w:r>
      <w:r>
        <w:rPr/>
        <w:t>яч рублей 00 копеек).</w:t>
      </w:r>
    </w:p>
    <w:p>
      <w:pPr>
        <w:pStyle w:val="12pt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Лядова Н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Сайфутдинова Г.Т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Широбокова Е.Ф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 Аристова С.И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 Старкова А.Я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40:00Z</dcterms:created>
  <dc:creator>Институт госзакупок РАГС</dc:creator>
  <dc:description/>
  <cp:keywords/>
  <dc:language>en-US</dc:language>
  <cp:lastModifiedBy>Admin</cp:lastModifiedBy>
  <cp:lastPrinted>2012-06-21T10:43:00Z</cp:lastPrinted>
  <dcterms:modified xsi:type="dcterms:W3CDTF">2012-06-21T04:43:00Z</dcterms:modified>
  <cp:revision>7</cp:revision>
  <dc:subject/>
  <dc:title>ПРОТОКОЛ ОЦЕНКИ И СОПОСТАВЛЕНИЯ ЗАЯВОК НА УЧАСТИЕ В КОНКУРСЕ </dc:title>
</cp:coreProperties>
</file>