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5579" w:hanging="0"/>
        <w:jc w:val="righ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Приложение № 2 к извещению о проведении запроса котировок 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>( в дальнейшем при заключении контракта: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Приложение № 1 к контракту 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>№</w:t>
      </w:r>
      <w:r>
        <w:rPr>
          <w:rFonts w:cs="Times New Roman" w:ascii="Times New Roman" w:hAnsi="Times New Roman"/>
          <w:b w:val="false"/>
          <w:kern w:val="0"/>
          <w:sz w:val="20"/>
        </w:rPr>
        <w:t>_____ от ______ 2012 г.)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УТВЕРЖДАЮ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Начальник департамента градостроительства и архитектуры администрации города Перми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____________О.В.Горюнов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__________________2012г.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/>
          <w:b/>
          <w:color w:val="000000"/>
          <w:kern w:val="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 служащих </w:t>
      </w:r>
      <w:r>
        <w:rPr>
          <w:b/>
        </w:rPr>
        <w:t xml:space="preserve">департамента градостроительства и архитектуры </w:t>
      </w:r>
      <w:r>
        <w:rPr>
          <w:b/>
          <w:bCs/>
          <w:color w:val="000000"/>
        </w:rPr>
        <w:t>администрации города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участнику размещения муниципального заказа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 xml:space="preserve">1.1. Участник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 либо на территории Заказчика, при согласии Заказчика и наличии надлежащих условий. Направление муниципальных служащих для получения отдельных услуг по диспансеризации в иные медицинские учреждения, не являющиеся участником размещения заказа, не допускается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департамента градостроительства и архитектуры </w:t>
      </w:r>
      <w:r>
        <w:rPr>
          <w:bCs/>
          <w:color w:val="000000"/>
        </w:rPr>
        <w:t>администрации города Перми (далее-муниципальные служащие)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утверждает совместно с представителем нанимателя (Работодателем)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ind w:firstLine="547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/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департамента градостроительства и архитектуры </w:t>
      </w:r>
      <w:r>
        <w:rPr>
          <w:bCs/>
          <w:color w:val="000000"/>
        </w:rPr>
        <w:t>администрации города</w:t>
      </w:r>
      <w:r>
        <w:rPr>
          <w:color w:val="000000"/>
          <w:shd w:fill="FFFFFF" w:val="clear"/>
        </w:rPr>
        <w:t xml:space="preserve"> Перми </w:t>
      </w:r>
      <w:r>
        <w:rPr>
          <w:color w:val="000000"/>
        </w:rPr>
        <w:t xml:space="preserve">проводится в </w:t>
      </w:r>
      <w:r>
        <w:rPr/>
        <w:t xml:space="preserve">служебное </w:t>
      </w:r>
      <w:r>
        <w:rPr>
          <w:color w:val="000000"/>
        </w:rPr>
        <w:t xml:space="preserve">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муниципальный служащий проходит диспансеризацию в иные сроки, которые согласуются с медицинским учрежде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в пределах доступности от здания департамента градостроительства и архитектуры администрации города Перми, находящегося по ул.Сибирская, 15, с возможностью использования транспорта общего пользования (кроме такси) без пересадок, либо пешком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- общее время в пути (от здания по ул. Сибирская, 15 до здания медицинского учреждения, где проводится диспансеризация) не должно превышать 15 минут.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В случае, если доставка муниципальных служащих до места проведения диспансеризации и обратно будет осуществляться транспортом медицинского учреждения- исполнителя контракта, общее время в пути в одну сторону до медицинского учреждения не должно превышать 15 минут при нормальной дорожной ситуации.</w:t>
      </w:r>
    </w:p>
    <w:p>
      <w:pPr>
        <w:pStyle w:val="Normal"/>
        <w:ind w:firstLine="547"/>
        <w:jc w:val="both"/>
        <w:rPr/>
      </w:pPr>
      <w:r>
        <w:rPr/>
        <w:t>-Весь объем услуг должен быть проведен на территории медицинского учреждения, исключение – сдача анализов для исследований может быть проведена на территории департамента градостроительства и архитектуры администрации города Перми. Не допускается направление муниципальных служащих для прохождения какого-либо обследования (например - флюорография) в друго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01.11.2012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/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2" w:name="YANDEX_26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3" w:name="YANDEX_27"/>
      <w:bookmarkEnd w:id="23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4" w:name="YANDEX_28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5" w:name="YANDEX_29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6" w:name="YANDEX_30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7" w:name="YANDEX_31"/>
      <w:bookmarkEnd w:id="27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8" w:name="YANDEX_32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 Данное заключение передается работнику кадровой службы департамента градостроительства и архитектуры администрации города Перми для приобщения к личному делу муниципального служащего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9" w:name="YANDEX_33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кадровую службу депаратмента градостроителсьва и архитектуры администрации города Перми по месту прохождения муниципальной службы в 10-дневный срок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чальник сектора по вопросам</w:t>
      </w:r>
    </w:p>
    <w:p>
      <w:pPr>
        <w:pStyle w:val="Normal"/>
        <w:rPr/>
      </w:pPr>
      <w:r>
        <w:rPr>
          <w:bCs/>
          <w:color w:val="000000"/>
        </w:rPr>
        <w:t>муниципальной службы и обеспечения</w:t>
      </w:r>
    </w:p>
    <w:p>
      <w:pPr>
        <w:pStyle w:val="Normal"/>
        <w:rPr/>
      </w:pPr>
      <w:r>
        <w:rPr>
          <w:bCs/>
          <w:color w:val="000000"/>
        </w:rPr>
        <w:t>деятельности функций департамента</w:t>
      </w:r>
    </w:p>
    <w:p>
      <w:pPr>
        <w:pStyle w:val="Normal"/>
        <w:rPr/>
      </w:pPr>
      <w:r>
        <w:rPr>
          <w:bCs/>
          <w:color w:val="000000"/>
        </w:rPr>
        <w:t xml:space="preserve">управления по общим вопросам                                                                             Н.В.Занегина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27:00Z</dcterms:created>
  <dc:creator>СОК</dc:creator>
  <dc:description/>
  <cp:keywords/>
  <dc:language>en-US</dc:language>
  <cp:lastModifiedBy>Karpachevskaya</cp:lastModifiedBy>
  <cp:lastPrinted>2011-05-05T15:54:00Z</cp:lastPrinted>
  <dcterms:modified xsi:type="dcterms:W3CDTF">2012-06-15T10:20:00Z</dcterms:modified>
  <cp:revision>9</cp:revision>
  <dc:subject/>
  <dc:title>Приложение № 1</dc:title>
</cp:coreProperties>
</file>