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eastAsia="Courier New" w:cs="Courier New" w:ascii="Courier New" w:hAnsi="Courier New"/>
          <w:caps/>
          <w:sz w:val="18"/>
          <w:szCs w:val="18"/>
        </w:rPr>
        <w:t xml:space="preserve"> </w:t>
      </w:r>
      <w:r>
        <w:rPr>
          <w:rFonts w:cs="Courier New" w:ascii="Courier New" w:hAnsi="Courier New"/>
          <w:caps/>
          <w:sz w:val="18"/>
          <w:szCs w:val="18"/>
        </w:rPr>
        <w:t>24-12 от 21.06.2012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5844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оказание медицинских услуг по проведению компьютерной томографии пациентам для МБУЗ «Городская поликлиника № 7»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количестве поставляемых товаров (объем выполняемых работ, оказываемых услуг) указаны в Спецификации, прилагаемом к настоящему извещению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9 600,00 рублей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рритория Исполнителя: г.Пермь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оставки товаров, выполнения работ, оказания услуг 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: с 09.07.2012 г. по 31.12.2012 г.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должна включать в себя все выплаченные или подлежащие выплате налоги и сборы, все расходы которые могут возникнуть при исполнении настоящего договора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57 «А»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ово-экономический отдел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21» июня 2012_г. по «28» июня 2012_г.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о 28 июня  2012 года до 12:00 часов</w:t>
            </w:r>
            <w:r>
              <w:rPr>
                <w:sz w:val="20"/>
                <w:szCs w:val="20"/>
              </w:rPr>
              <w:t xml:space="preserve"> местного времени (дата окончания принятия котировочных заявок). Котировочные  заявки, поданные после 28  июня 2012 года  12:00 часов местного времени, не рассматриваются.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оказанных услуг производится путем безналичного перечисления денежных средств,    в течение 20 банковских дней со дня предоставления счета, счета-фактуры, акта  оказанных услуг, реестра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 7»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57 «А»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6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врач               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2-06-21T11:11:00Z</cp:lastPrinted>
  <dcterms:modified xsi:type="dcterms:W3CDTF">2012-06-21T05:13:00Z</dcterms:modified>
  <cp:revision>71</cp:revision>
  <dc:subject/>
  <dc:title>Котировка</dc:title>
</cp:coreProperties>
</file>