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1263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автоматического биохимического анализатора EasyRa или эквивалент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есова Наталь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автоматического биохимического анализатора EasyRa или эквивалент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3 131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241 Анализаторы состава и свойств биологических жидкостей медицин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656,5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1 939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7.2012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6.2012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75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6:00Z</dcterms:created>
  <dc:creator>Econ_C10</dc:creator>
  <dc:description/>
  <cp:keywords/>
  <dc:language>en-US</dc:language>
  <cp:lastModifiedBy>Econ_C10</cp:lastModifiedBy>
  <dcterms:modified xsi:type="dcterms:W3CDTF">2012-06-20T09:26:00Z</dcterms:modified>
  <cp:revision>2</cp:revision>
  <dc:subject/>
  <dc:title/>
</cp:coreProperties>
</file>