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ИЗВЕЩЕНИЕ № 1</w:t>
      </w:r>
    </w:p>
    <w:p>
      <w:pPr>
        <w:pStyle w:val="TextBody"/>
        <w:jc w:val="center"/>
        <w:rPr/>
      </w:pPr>
      <w:r>
        <w:rPr>
          <w:b/>
          <w:sz w:val="20"/>
        </w:rPr>
        <w:t>от «21» июня 2012 года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bCs/>
          <w:sz w:val="20"/>
        </w:rPr>
        <w:t>на выполнение работ по текущему ремонту: замена линолеума в помещениях</w:t>
      </w:r>
      <w:r>
        <w:rPr>
          <w:b/>
          <w:sz w:val="20"/>
        </w:rPr>
        <w:t xml:space="preserve"> МАОУ  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«СОШ № 32 им. Г.А.Сборщикова» г.Перми </w:t>
      </w:r>
      <w:r>
        <w:rPr>
          <w:b/>
          <w:bCs/>
          <w:sz w:val="20"/>
        </w:rPr>
        <w:t>по адресу: 614000 г.Пермь,  ул. Советская, 102а.</w:t>
      </w:r>
    </w:p>
    <w:p>
      <w:pPr>
        <w:pStyle w:val="TextBody"/>
        <w:jc w:val="center"/>
        <w:rPr>
          <w:b/>
          <w:b/>
          <w:bCs/>
          <w:i/>
          <w:i/>
          <w:sz w:val="20"/>
          <w:szCs w:val="24"/>
        </w:rPr>
      </w:pPr>
      <w:r>
        <w:rPr>
          <w:b/>
          <w:bCs/>
          <w:i/>
          <w:sz w:val="20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конкурс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ОУ «СОШ № 32 им. Г.А.Сборщикова» г.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оветская, 102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оветская, 102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  <w:lang w:val="en-US"/>
                </w:rPr>
                <w:t>sosh32</w:t>
              </w:r>
              <w:r>
                <w:rPr>
                  <w:rStyle w:val="InternetLink"/>
                  <w:sz w:val="16"/>
                  <w:szCs w:val="16"/>
                </w:rPr>
                <w:t>@</w:t>
              </w:r>
              <w:r>
                <w:rPr>
                  <w:rStyle w:val="InternetLink"/>
                  <w:sz w:val="16"/>
                  <w:szCs w:val="16"/>
                  <w:lang w:val="en-US"/>
                </w:rPr>
                <w:t>mail</w:t>
              </w:r>
              <w:r>
                <w:rPr>
                  <w:rStyle w:val="InternetLink"/>
                  <w:sz w:val="16"/>
                  <w:szCs w:val="16"/>
                </w:rPr>
                <w:t>.ru</w:t>
              </w:r>
            </w:hyperlink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37-33-06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 Гликсон Александр Маркович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ыполнение работ по текущему ремонту: замена линолеума</w:t>
            </w:r>
            <w:r>
              <w:rPr>
                <w:sz w:val="16"/>
                <w:szCs w:val="16"/>
              </w:rPr>
              <w:t xml:space="preserve"> в помещениях здания МАОУ «СОШ № 32 им. Г.А.Сборщикова.» г.Перми </w:t>
            </w:r>
            <w:r>
              <w:rPr>
                <w:bCs/>
                <w:sz w:val="16"/>
                <w:szCs w:val="16"/>
              </w:rPr>
              <w:t>по адресу: 614000 г. Пермь, ул.Советская, 102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м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>В соответствии с техническим заданием ( локальным сметным расчетом) на выполнение работ по текущему ремонту</w:t>
            </w:r>
            <w:r>
              <w:rPr>
                <w:bCs/>
                <w:sz w:val="16"/>
                <w:szCs w:val="16"/>
              </w:rPr>
              <w:t xml:space="preserve"> замена линолеума</w:t>
            </w:r>
            <w:r>
              <w:rPr>
                <w:sz w:val="16"/>
                <w:szCs w:val="16"/>
              </w:rPr>
              <w:t xml:space="preserve"> в помещениях МАОУ «СОШ № 32 им. Г.А.Сборщикова.» г.Перми </w:t>
            </w:r>
            <w:r>
              <w:rPr>
                <w:bCs/>
                <w:sz w:val="16"/>
                <w:szCs w:val="16"/>
              </w:rPr>
              <w:t>по адресу: 614000 г. Пермь, ул.Советская, 102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0, г. Пермь, ул. Советская, 102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 101 467,33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 (Два миллиона сто одна тысяча четыреста шестьдесят семь рублей 33 копейки)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5 % начальной (максимальной) цены настоящего </w:t>
            </w:r>
            <w:r>
              <w:rPr>
                <w:sz w:val="16"/>
                <w:szCs w:val="16"/>
              </w:rPr>
              <w:t>договора, что составляет 105 073,37 рубля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6» июля 2012 года  </w:t>
            </w: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дата рассмотрения заявок на участие в конкурсе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енежные средства считаются внесенными с момента их зачисления на расчетный счет Заказчика.</w:t>
            </w: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Реквизиты счета для перечисления денежных средств в качестве обеспеч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Департамент финансов администрации города Перми(МАОУ «СОШ № 32 им. Г.А.Сборщикова» г.Перми л/с 08930004282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2291815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 xml:space="preserve">40701810300003000001 в РКЦ Пермь г. Пермь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color w:val="000000"/>
                      <w:sz w:val="16"/>
                      <w:szCs w:val="16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еспечение заявки на участие в конкурсе, извещение № _ от __.__.201__.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зимается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http://www.gorodperm.ru</w:t>
              </w:r>
            </w:hyperlink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2.07. 2012 года , 10:00 (время местное)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рмь, ул. ул. Советская, 102а, </w:t>
            </w:r>
            <w:r>
              <w:rPr>
                <w:color w:val="000000"/>
                <w:spacing w:val="2"/>
                <w:sz w:val="16"/>
                <w:szCs w:val="16"/>
              </w:rPr>
              <w:t>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рмь, ул. Советская, 102а</w:t>
            </w:r>
            <w:r>
              <w:rPr>
                <w:color w:val="000000"/>
                <w:spacing w:val="2"/>
                <w:sz w:val="16"/>
                <w:szCs w:val="16"/>
              </w:rPr>
              <w:t>, кабинет директора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2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рмь, ул. Советская, 102а,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6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рмь, ул. ул. Советская, 102а, </w:t>
            </w:r>
            <w:r>
              <w:rPr>
                <w:color w:val="000000"/>
                <w:spacing w:val="2"/>
                <w:sz w:val="16"/>
                <w:szCs w:val="16"/>
              </w:rPr>
              <w:t>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.07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 2012 года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  <w:tab/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Директор МАОУ «СОШ № 32 им. Г.А.Сборщикова» г.Перми __________________________ А.М. Гликсон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3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6:00Z</dcterms:created>
  <dc:creator>СОК</dc:creator>
  <dc:description/>
  <cp:keywords/>
  <dc:language>en-US</dc:language>
  <cp:lastModifiedBy>максим</cp:lastModifiedBy>
  <cp:lastPrinted>2012-06-20T14:58:00Z</cp:lastPrinted>
  <dcterms:modified xsi:type="dcterms:W3CDTF">2012-06-21T08:32:00Z</dcterms:modified>
  <cp:revision>8</cp:revision>
  <dc:subject/>
  <dc:title>ИЗВЕЩЕНИЕ № __ от «___» __________ 200 _ года </dc:title>
</cp:coreProperties>
</file>