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оекту муниципального контрак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услуги по осуществлению административно-хозяйствен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еятельности в общественном центре по адресу: г. Пермь, ул. Халтурина,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работная плат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работная плата с 06 июля по 31 июля 2012г.= 2579,73 руб.+27,1%= 3278,84 руб.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,1% - единый социальный нало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с 01 августа по 31 августа 2012г. = 4611,00 + 27,1% = 5860,58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с 01 сентября по 30 сентября 2012г. = 4611,00 + 27,1% = 5860,58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того: </w:t>
      </w:r>
      <w:r>
        <w:rPr>
          <w:rFonts w:cs="Times New Roman" w:ascii="Times New Roman" w:hAnsi="Times New Roman"/>
          <w:sz w:val="24"/>
          <w:szCs w:val="24"/>
        </w:rPr>
        <w:t>3278,84 руб. +5860,58 руб. +5860,58 руб. = 15000,0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асценки услуг взяты из ранее заключенных в 2011-2012гг. договоров на данный вид услу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7:05:00Z</dcterms:created>
  <dc:creator>Калинина Екатерина Олеговна</dc:creator>
  <dc:description/>
  <cp:keywords/>
  <dc:language>en-US</dc:language>
  <cp:lastModifiedBy>gekendorf-es</cp:lastModifiedBy>
  <cp:lastPrinted>2011-08-18T14:43:00Z</cp:lastPrinted>
  <dcterms:modified xsi:type="dcterms:W3CDTF">2012-06-20T08:46:00Z</dcterms:modified>
  <cp:revision>55</cp:revision>
  <dc:subject/>
  <dc:title/>
</cp:coreProperties>
</file>